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 Auto-Fuel v1.0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 Developed by Michael K. Demski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4 Michael K. Dem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AF-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0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is program, Michael K. Demski, sha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es, etc... as a result of this software. 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allows your users to calculate thei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obile gas milage, cost per mile driven, yearly fuel c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milage, etc., based on the information they pro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will also create a report containing the above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allow the user to download the report using X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, or Zmodem. (* Note: The download feature requires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DSZ.EXE or DSZ.COM be placed somewhere 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-Fuel's ho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will run on any PCBoard, Wildcat!, RBBS, WWI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, Remote Access, GAP, plus any BBS that can create a DOOR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, CHAIN.TXT, and DORINFOx.DEF/EXITINFO.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sult your BBS documentation regarding the cre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 and/or setting up a door with your BB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(Auto-Fuel v1.0) is Freeware. 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program (in it's unaltered form and arch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eeware.  You are free to use this program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ee for as long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GISTRATION FEE associated with Auto-Fuel v1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 would like to get some feedback, bug-reports,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ture versions, corrections, etc. from all who use thi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ael K. Demsk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537 Milburn 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vonia, MI 48152-3351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l Connection BBS: 1-(810)-477-66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1:2410/1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75324,35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mike.demski%tsc@ack.mi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a moment to respond with feedbac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0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simple and straight-forward. It support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system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uto-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uto-Fuel, one must enter AF.EXE followed by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 (see example below), similar t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.EXE -DROPFILE C:\PCB\DOOR.SYS -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If you have a fossil driver loaded and Auto-Fuel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presence, Auto-Fuel will use the Fossil for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f no Fossil is found, Auto-Fu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fault to ASYNC I/O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ossil when one is present, follow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-NOFOSSIL. (The -NOFOSSIL command is not case-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o run door in local mode, type AF.EXE -LOCAL.  Typing A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will bring up a list of parameter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uto-Fuel do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pcb\door.sys -personality pcboard -no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bbs\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0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or -LOCAL     - Causes door to operate in local mode, without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ROPFILE x      - Door information file directory or directory+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x or -NODE x  - Sets the node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x or -BPS x   - Sets the serial port &lt;---&gt; modem bps (baud) rat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x or -PORT x  - Sets the serial port to use were 0=COM1, 1=COM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RESS x       - Sets serial port address in decimal NO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ly has effect if FOSSIL 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RQ x           - Sets the serial port IRQ line (only has effect if FOSS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OSSIL        - Disables use of FOSSIL driver even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IFO          - Disables use of 16550 FIFO buffers (only if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ERSONALITY x   - Sets the sysop status line / function key persona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- one of: Standard, PCBoard, RemoteAccess, or Wild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XTIME x       - Sets the maximum number of minutes that any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access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SERNAME x      - Name of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IMELEFT x      - User's time remaining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CURITY x      - User's securit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CATION x      - Location from which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, -H or -HELP  - Displays command-line hel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ny information that is available from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information provided on the command-line. If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provided on the command-line, the door can b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Case is not sensitive in the names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consult your BBS documentation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etup a door specific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this time, I recommend multi-node BBS's run a completely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Auto-Fuel v1.0 for each node.  Separate directory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for each individual node to prevent 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download report feature requires that a copy of DSZ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SZ.COM be placed somewhere in the current path or Auto-Fue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Auto-Fuel within a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Desqview, ensure that you have the serial ports en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e ASYNC serial I/O instead of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the [ -ADDRESS x ] switch (Set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decimal NOT hexadecimal &amp; only has effect if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being used), examples of hexadecimal-to-decim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: 03F8, 02F8, 03E8, 02E8, would be represent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6, 760, 1000, and 744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