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RC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94 by Stanley Sh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 BBS: The Braine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10) 275-2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10) 273-5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Brain is an archive viewer/downloader program. It will sup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BBS that does not offer full archive features, such as Remo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brain let'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View 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Read a text file from within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Download any file from within an archive (using DS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Download the entire archive file (using DS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requires installation using The Brainex Door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not installed this program, please download BRAINE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The Brainex System, then instal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requires PKUNZIP, ARJ, DSZ, etc. 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you have the file BRAINEX.DAT dated after 2/2/94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INEX directory. To install this doo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BRAIN.EXE will be copied to the BRAINE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RAINEX\ARCBRAIN directory will be created for the storag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nd the ARCBRAIN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setup, you will be prompted for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enter your ArcBrain Registration number, or 0 if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nter your registration number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PATH\FILENAME of the ASCII list of all downloa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eed to crea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This is the ASCII list of file directories. If your files are stor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:\DOWNLOAD, D:\UPLOAD, then this file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\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\UP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line has the directory name. Place this file in your BRAIN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so it will be easy to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DRIVE\DIRECTORY for a temporary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sually C:\TEMP. You will need to creat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you like to allow callers to log off the BBS after download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fter a download, users can disconnect from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rt ArcBrain, use the following 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BRAIN NODE=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x is the actual node number. Single node systems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DE=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mote Access use menu type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data: C:\BRAINEX\FBRAIN.EXE NODE=*N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ysop functions are available while a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inpu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     -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     - Twit user and return to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- Initiate chat wit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10     - Answer user MANUAL 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- Main user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- Displays sysop key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Dn     - Secondary user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rrow - Increase user's time remaining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 Arrow - Decrease user's time remaining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nicer features about using the TWIT key, i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told that "the sysop wants them to return to the BB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, a very plain and simple message of "returning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" is displayed.  This way, the user is given no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sysop is hovering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the F5 shell to DOS key, to return to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simply type EXIT at the DOS command prompt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to change directories back to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is smart enough to know which drive and 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program is in and will reset the defaults upon retu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p and Down Arrow keys increase and decrease the user'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ly by 5 minutes for each press of the key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ion of what is occurring (except by the fact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remaining will change), so the sysop should try no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ead finger. The increase or decrease is effective onl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is in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of ARCBRAIN is a DEMO. Once registered, DEM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will not displayed when exit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ley Sh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raine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yXEL 19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10-275-23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0-273-5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