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rainex Registration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gistration of Brainex Doors entitles you to unlimited FREE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pgrades. Free upgrades will be in the form of ZIP files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downloaded from the Brainex System BBS. You will be entit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grades ONLY if both pages of this form are signed and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Brainex System at the address listed below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 upgrades by mail, there will be a charge of $5.00 per up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t to cover the cost of the disk and shi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inex Doors require the use of the Door Manager. There is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registration fee of $10 for the Door Manager. When you regi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also receive ONE YEAR SYSOP ACCESS to The Brainex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ss may be renewed at a rate of $10 per y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btain a REGISTRATION NUMBER for a Brainex Door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the order form below, sign it, then mail it, along with a 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ney order, or credit card number to the address below. 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ed the registrat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order online by Credit Card, call Brainex at 310-275-234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310-273-5234 then type $ at the Main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have your Registration number posted to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r BBS, or if you wish to be called by voice, please includ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tra $4.00, and you will be called you as soon as your ord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! If you are local to Los Angeles, you will be call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rainex Doors are released "As Is" and there is *NO* warran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guarantee that they will work for you and not cause any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have chosen to use these doors, YOU are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blems that may develop from its use or misuse. I can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ld responsible for any problems you may have, whether directl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irectly due to the use of the door or its utilities or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. Please be sure the program works for you before you regis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ces as of 2/1/94.  All Prices subject to change.  By sig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ing this order, you agree not to distribute an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any other individuals or companies. You agre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Brainex Doors only on the BBS indicated below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gn your name here:____________________________   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return BOTH pages of this form with you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this form even if you order online. If this form is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will not be given access to the Brainex System for upgrad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: 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 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ity, State, Zip 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ice Phone Number : _________________________ FAX: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Name: 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gistration Numbers Are Based On The Spelling Of Your BBS,  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match upper/lower case EXACTLY. *PLEASE PRINT CLEARLY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 Phone Number: ________________________  BBS Softwar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 door(s) to regis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Rombrain.......$45  [  ] Request Brain..$25  [  ] Casino Manager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Shop Master....$45  [  ] CallBack Brain.$25  [  ] Brainex Blackjack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Weather Brain..$25  [  ] Time Brain.....$25  [  ] Las Veags Craps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Log Brain......$25  [  ] Reader.........$25  [  ] Vegas Video Poker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File Brain.....$25  [  ] Story Brain....$25  [  ] Keno.......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Aladdin........$25  [  ] Star Trek Quiz.$25  [  ] Vegas Slots........$2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Planet.........$25  [  ] Show Biz Quiz..$25  [  ] Page Brain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Box........$25  [  ] ComBrain.......$25  [  ] Info Door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atBrain......$25  [  ] ArcBrain.......$15  [  ] Manual.............$1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[  ] Casino Deluxe - A Special Discount Package Includes: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ino Manager, Blackjack, Craps, Poker, Keno, Slots.................$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Brainex Door Manager/1 Year Sysop Access.............................$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Required for all Brainex Doors)  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ll Me With The Registration Numbers  (USA Only).........................$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oice  [  ] BBS  [  ] F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Mail Registration Numbers To 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I Will Call The Brainex System For The Number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otal This Order $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yment method (Do not send cash)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Check   [  ] Money Order    [  ] American Express [  ] Master Car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[  ] Visa    [  ] Carte Blance   [  ] Diners 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 Please allow 2-3 weeks for processing and mailing.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dit Card number:__________________________  Expiration Date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ign your name here:__________________________________  Date: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This Form and Payment to:   Stanley Shef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124 Beverly B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everly Hills, CA 90210-40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