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OLE Software Trivia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reate a directory to hold the AW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ZIP xxxxxxx.ZIP into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odify the included CFG file to your individual BBS syste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Line 1 of the CFG file is written correctly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odify the DOOR.BAT file for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Enjoy yourself answer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