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iber Software would like to take a moment to thanks the foll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ime and effort while developing this doo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aron Williams for taking the time and energy to helping u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and question packs, play testing, and helping in the pro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er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thank you is extended to our beta sites and their users for pla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ames.  We appreciate your bug reports, comments,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AM: Name                   Fido Addr    Phone Number  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 ==========  ==============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em University BBS  1:280/71   (816) 429-1751     Ben Vegi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st Star Fighter  1:130/503  (817) 280-0973    Glen Sh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Station II       1:266/44   (609) 665-0969       Bob Me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st Child BBS     1:3651/5   (803)669-6571  Samantha C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uther Limits BBS  1:3665/430 (919)830-4778      Terr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ial In)  (919)830-4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rk Side          1:2607/701 (610)377-6162     Jeff Donch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ardRoom BBS      1:138/137  (206)847-1763     Bill McP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:138/237  (206)846-0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'd like to say thanks to our distribution sites for mak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dily available.  These guys aren't paid, and don't get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s, they do it out of the kindness of their hearts, the lo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, and in the spirit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   : Name                   Fido Addr   Phone Number  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 ========== ==============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em University BBS  1:280/71   (816) 429-1751     Ben Vegi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st Star Fighter  1:130/503  (817) 280-0973    Glen Sh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Station II       1:266/44   (609) 665-0969       Bob Me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st Child BBS     1:3651/5   (803)669-6571  Samantha C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g House BBS      1:3665/430 (919)830-4778      Terr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ial In)  (919)830-4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rk Side          1:2607/701 (610)377-6162     Jeff Donch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ardRoom BBS      1:138/137  (206)847-1763     Bill McP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:138/237  (206)846-075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