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pgrade to v.20� of WCS Blackjack, you 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sure the .cfg file is similar to the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e the *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v.27, just copy over the existing files with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JBETA27.ZIP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