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or their 1k variants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  Other chapters in this document gi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king around excessive interrupt latency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16550AN UART chip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Jan 27 13:14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1760 Jan 27 15:04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3E108F03   71760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6      G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