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BORG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always looking for ways to 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7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he 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FREE copy of the CRYSTALINE ENTITY add-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HE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HE BORG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y will appreciate it and so will we. Please include all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you make. This will help ensure that future users of THE B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0 Highlands Road,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lin, NC 2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524-9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is one of the many add-ons available for TradeWars 200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Soft Professional Computer Services.  We have pai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 in an attempt to make the BORG appear to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deWars game, even down to the colors of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raders when the BORG encounters them.  If you notic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could make the BORG appear even more as part of the actu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us a not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RG is run the first time, it will create an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in record number 50 of the ALIENS.DAT database named LOCUTUS Of 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RG will then be sent through a specified number of 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 universe in a similar way that a trader passes fr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.  As it enters each sector, it will scan for fighters, armi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ders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ding a traders deployed fighters (it will not mess with Ferren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fighters), it will send two messages to the trader via the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fighters in the same manner as TradeWars does. 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utus of BORG has entered the sector", and the second being "Locu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 is attacking!".  It will then "assimilate" as many of them as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maximum number of fighters that TradeWars will allow i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,000).  If there are any fighters remaining after assimilatio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destroy all type 1 armid mines belonging to any traders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ss with ferrengi or rogue mines) that are in the sector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 that all of the mines were destroyed by the 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RG runs across a trader, it will create another BOR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ding record available with the identical name and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and his ship. It will then destroy that traders ship, and k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out of the game for the number of days that the sysop h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 (the death delay).  It will continue to add additional BORG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maximum of ten have been created.  At that point, the B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estroy the trader's ship and knock him out for the death dela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that are created when a trader is "assimilated" do not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en the BORG program is run.  They are merely there for veng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to hunt down and destroy.  There is, however, an op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called RECURSE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BORG in the database will individually take their turn 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ctor to sector doing the same as LOCUTUS.  Use of this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ot of frustration among players.  If you have a 1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with 10 BORG cruising through say, 10 sectors each and assim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ir path, then these BORG will cover more of the un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 than your average player can cover in a couple of day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option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BORG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BORG.EXE called BORG.INS, and a message will be pos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that the BORG have been unleashed in the TradeWars univer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ile, and simply contains the date that the BORG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game.  This file must be present after this run.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ally post the above message to the trader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un.  BORG /REMOVE will delete this file, and pos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s that the BORG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BORG add-on, you can place it in the TW2002 directory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BORG and press ENTER.  It is best run however, just after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maintenance program EXTERN.EXE.  You should place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the BORG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program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ORG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BORG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the BORG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BORG to travel through 20 sectors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G run through the universe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the BORG will run. 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o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P:xxx  Specifies the odds that the BORG will be able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milate traders when they are cloaked. Range = 1 -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50%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75 percent chance of finding and assimilating a trade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CP: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the BORG to stay out of fedspace, stardock and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F      No Fighters.  Tells the program to leave fighters alo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the BORG to destroy any fighters, no matter wh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M      No Mines.  Tells the program to leave mines alo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it to destroy any mines, no matter who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FP:xxx  Percentage of fighters to assimilate or destroy.  Range = 1 -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50.  Overrides the /N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BORG to only destroy 25% of the fighters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FP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P:xxx  Percentage of type 1 armid mines to destroy.  Range = 1 -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50.  Overrides the /N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BORG to only destroy 25% of the armid mines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MP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F:xxx  Minimum deployed fighter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32,000, Default = 3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the borg to destroy any fight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if the number of fighters in that sector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qual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MF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M:xxx  Minimum deployed mine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250, Default =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the borg to destroy any mines in the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umber of mines in that sector ar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MM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S      Tells the program NOT to destroy the trader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it to destroy any ships that it run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K      Tells the program NOT to knock trader out of the game for x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it to knock any players out of th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onfigured "Death Delay"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LL     Allows each BORG in database to perform the assimil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only LOCUTUS will actually assimila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EACH of the BORG aliens to travel through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sectors, each assimilating and destroying thing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BORG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     Displays the sector location of all BORG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display the sector locations of all BORG ali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all BORG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remove all BORG aliens from the alien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RG is run after this is done, it will add a BOR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BORG to look for all other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BORG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@BORG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Some do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thers, such as /NF (no fighter destruction) will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g with /FP:xxx (percent of fighters to destroy)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such as /LOC and /REMOVE terminate the program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hing, rather than sending the BORG on thie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BORG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