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ydian Blocks V.5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Boydian Block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, if you still wish to use Boydian Blocks after tha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ration is required.  Registra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REGISTERED* flags and enable the Save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eive a registration key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along with a check 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398/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 BBS 903/758-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.EXE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.CFG   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OARD.ICN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DARKBT.ICN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GHTBT.ICN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OGO.ICN 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RLEFT.ICN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RRGHT.ICN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FVSBB.RIP  - RIP file for speeding remote terminal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ONLINE.DOC - Game documentation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Doors available from First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50  - Information 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PLR.ZIP    - Downloadable file for your users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ICN files, $$FVSBB.RIP, BBONLINE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Boydian Blocks from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.EXE, BB.CFG, BBONLINE.DOC, BBBOARD.ICN, BBDARKBT.ICN, BBLGHTBT.IC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OGO.ICN, BBRLEFT.ICN, BBRRGHT.ICN, and $$FVSBB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t present PLAYER.DAT, BBHIGH.BIN, BBTHIGH.BIN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ydian Blocks.  To reset the game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ian Blocks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llows you to set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RT is not specified Boydian Block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OR.SYS PORT:D:7   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BBONLINE.DOC for information about playing Boy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Use this verb if you plan to use Boydian Bl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ultitasker like Desqview, OS/2, or Windows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machines over a network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SHARE.EXE must be loade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ydian Block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using Boydian Blocks with a multitas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-detect what tasker is being used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designed to be "multitasker friendly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unused "ticks" to the multitas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 found will be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where normally "* BOYDIAN BLOCKS *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Z (ON 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ON Boydian Blocks will call DSZ for us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*.ICN and *.RIP files. If OFF users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file BBPLR.ZIP is available for downlo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UST have the *.ICN files that are in BBPL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in thier terminal program's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th and filename of a RIP compatib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downloaded by the user from Boydia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DSZ is ON. If OFF or DSZ is not in use Boydian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form the users that a RIP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must be used and that one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PATH c:\files\ripte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BAR (ON 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ables or disables the statu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for systems that can display RIP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Boydia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atthew Hudson, make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MATTHEW HUDSON,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I, MATTHEW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