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BR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older versions (SORR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BR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ere previously running one of the v0.960 Beta version #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s recommended, but not required.  Upgrading from tha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