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                                  Last Update: 11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B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n Realms Elite is a 25-player strategic war-game.  The sett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- nuclear destruction has spread throughout the plane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ast barren void exists.  You, as a baron under a great king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barony throughout the planet, taking advantag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rivers and mountains to become the ultimate bar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not easy though -- you must keep your population cont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military large enough to defend your empir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.  You must balance size and strength, attack, trad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iances with other barons.  Pirates throughout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plunder the great leaders -- making your job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's one more enemy you may face.  Barren Realms Elite'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pabilities allow you to hook up with up to 254 other BBS's fo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ead competition.  Expand alliances throughout the world -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- and work as a team fighting for your king an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is a simple to play and learn game, and it's very configur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make his/her game unique.  We have tried to make B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 and maintain as possible, and neither the Inter-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really requires any maintainence by the sysop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njoy this gam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older version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ARJ the BRE?????.ARJ file and run UNPACK.BAT.  Your ol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(most cases), but sometimes certain features of the new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.  A RESET will enable all features of the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until then you can still continue your old game.  Also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for information on special changes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versions below BRE v0.950 are incompatible with thi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RESET.  You may also wish to create a whol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one as you may be left with several unnecessar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.  If you choose to do this, you may copy your old BRREG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RE directory and maintain your registration status with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  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rren Realms Elite.  We've attempted to make inst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ame as simpl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UNPACK to unpack all of BRE's game files in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INSTALL BRE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BRE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BRE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BRE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 may wish to view the RESOURCE.DOC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or modifying your game setup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or high speed BBSes with comport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you are having troubles, first run "BRETEST.EXE" to se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up.  Then, check DOCS\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f you wish to setup an Inter-BBS Game, see IP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fter Installation, you can remove the following fil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necessary for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.NEW    &lt;-- We recommend you view this file if you hav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DOC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 -- Information on the RESOURCE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 -- List of the different command line options available to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OCAL.DOC  -- How to connect two local gam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ETUP.DOC  -- How to join or create an Inter-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SI.DOC   -- Information on Ansi File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MAIL.DOC   -- Documentation for external BR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.DOC   -- Documentation for external SR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TXT      -- Question and Answer list - check this first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REG  -- Registration Benef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  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  -- List of Solar Realms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NEWPLAY.TXT  -- Displayed to all new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BULLETIN.LST -- List of sysop-modifi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BREINS.TXT   --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*.HLP        -- Help Files [? from game 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EVENTS.DAT   -- List of random events --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ter-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\IPSETUP.DOC -- Information on setting up Inter-Planetary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ODES.DAT -- This is a listing of all the systems in the gam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vided by the League Coordinator.  - See NODEFOR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  -- This file contains all of your routing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ptions (Hold, Crash).  - See IPDATA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FG     -- This file contains all the information BRE need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-- See PLANDATA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if you do wish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and read it for detail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The Solar Realms BBS:   (713) 855-16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