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CRYSTALINE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THE BORG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or any friends, acquaintances and associates you feel may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executable, this document, and all other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CRYSTALINE ENT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pies you make. This will help ensure that future users of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0 Highlands Road,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lin, NC 2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524-9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CRYSTALINE ENTIT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ctual part of the TradeWars game, even down to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sent to traders when CRYSTALINE ENTITY encounters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something that you believe could make CRYSTALINE ENTIT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YSTALINE ENTITY is run the first time, it will creat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lien in record number 40 of the ALIENS.DAT database named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This being will then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it enters each sector, it will scan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a planet with inadequate defenses, it will lan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to ingest the specified percentage of colonists from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and equipment production.  It will then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owner in the same manner as TradeWars does, informing th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has landed on their planet and ingested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ENTIT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ENTITY.EXE called ENTIT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CRYSTALINE ENTITY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was installed in the tradewars game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fter this run. If it is not, the program will continually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ssage to the traders every time that it is run.  ENTITY /RE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, and post a second message to the traders that the CRYS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RYSTALINE ENTIT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ENTIT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ENTIT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ENTIT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YSTALINE ENTIT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CRYSTALINE ENT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CRYSTALINE ENTITY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INE ENTITY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ve randomly. ie. the program will pick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f it chooses 1, the CRYSTALINE ENTITY will run.  If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CRYSTALINE ENTITY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P:xxx  Specifies the percentage of colonists to digest.  Range =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to ingest 25% of all coloinsts in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cs and equip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P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:xxx  Minimum Citadel level required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, Default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Citadel level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CL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3 Citadel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C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R:xxx  Minimum Military Reaction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Military Reaction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ciding factor, then pass /MR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tion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R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QA:xxx  Minimum Quasar Atmosphere Level to fend off the Crystalin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the Quasar Canon Atmospher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rt of the deciding factor, then pass /QA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it not land on a planet if the planets Quasar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here Level is set at 30%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QA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inimum deployed fighter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,000, Default =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Fighter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F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figh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if the number of fighters in that sector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qual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inimum deployed mines required to fend off an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all of the /CL, /MR, /QA, /MF and /M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met to keep the CRYSTALINE ENTITY from land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  If you do not want a Deployed Mines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ing factor, then pass /MM:0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want CRYSTALINE ENTITY to destroy any mines i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umber of mines in that sector ar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MM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CRYSTALINE ENTIT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CRYSTALINE ENTITY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CRYSTALIN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en in the 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CRYSTALINE ENTITY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CRYSTALINE ENTITY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CRYSTALINE ENTITY alien from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If CRYSTALINE ENTITY is run after this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CRYSTALINE ENTITY 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CRYSTALINE ENTITY to look for all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CRYSTALINE ENTIT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l command line options are in the file ENTIT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ENTITY /@ENTIT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ENTITY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ENTIT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