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MAINT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4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INT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,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such claim by any other party. Every possible mean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nsure the integr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INT is distributed as freeware, and may be used in conj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CLASSAD as it was originally designed. CAMAINT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single entity or seperate archive but must remain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. CAMAINT is freeware but is also (c)1994 Heavenware Softwa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o mistake, just because this file is labeled free doesn't me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you ANY rights over this program for reengineering, hacking,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ultiple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tenance utility (CAMAINT) will be opera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have the pleasure of knowing that you have helped sup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pcoming leaders in the shareware programm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once registered, always registered, but to obtain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s or updates you must call one of our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Heaven @ 1-915-698-9514 / Fido 1:39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 Output   @ 1-915-695-6488 / Fido 1:392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always tried to support our products as much as is hum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, and will continue to do so, so please... if you need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, even if you are no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INT is (c)1994 Heavenware Software and was written in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0, Copyright (c)1992 Borland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is the only authorized maintenance utility for CLASSA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he dates for each ad in each category, and save those that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r equal to 30 days old while discarding those that are ov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should be run once a night but could be ran as often or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ish with no harm being done 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that due to the way CAMAINT is written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t will report "File not found" or "Duplicate file"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armed, CAMAINT is doing what it's suppo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call CAMAINT simply type or add to your batch file: CA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s no parameters. As long as CAMAINT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LASSAD, everything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FIL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