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LREADER  v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CLASSIFIED ADS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404) 256-9525 (19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404) 705-9104 (14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404) 256-9518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DO 1:133/4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93, Al Lawrence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ADING DOWNLOADED ADS OFF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READER is a companion program to the Sunrise CLASSIFIED ADS Do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READER will read packets (files) you have downloaded throug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ASSIFIED ADS Door, containing ads you have selected to read and rep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off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READER will read ALL ADSx files it finds in the directory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CLREADER.EXE from. It will display the Ads sequentially and g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the option of sending a message to the Ad poster. It is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ponsibility to delete the ADSx file when you are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you have created will be stored in a file called CLxxxx.REP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xxxx is a randomly generated set of characters. It is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ponsibility to upload these messages through the Classified Ads do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ar in mind that the file is NOT to be compressed and must remain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rm as created by CL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the file has been uploaded you should delete it from the CLREA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. If you do not delete it, CLREADER will detect its existanc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xt time you run CLREADER, and give you an opportunity to delete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at point. If you do not delete it, all subsequent messages you 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appended to that file. This option allows you to keep ad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until you have a chance to upload it to the CLASSIFIED ADS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NHANC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have a number of enhancements planned for this program an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ssified Ads (the Door) and we would like to be able to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s as well. Please send any ideas you hav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 Law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nrise Door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604 Bainbridge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lanta, Ga  303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EGALIT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OFTWARE AND ACCOMPANYING MATERIALS ARE DISTRIBUTED "AS I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WARRANTY, EXPRESS, IMPLIED OR STATUTORY, INCLUDING BUT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ED TO ANY IMPLIED WARRANTIES OF MERCHANTABILITY AND FITN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PARTICULAR PURPOSE. IN NO EVENT SHALL ANYONE INVOLV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REATION AND PRODUCTION OF THIS PRODUCT BE LIABLE FOR INDIREC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, OR CONSEQUENTIAL DAMAGES, ARISING OUT OF ANY USE THERE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BREACH OF ANY WARRAN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upload this file to any BBS of your choice, provided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not make any changes to the contents of the archive (ZIP file)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chive and it's individual contents may not be used by any serv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charges any money whatsoever, without the written permiss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IS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atest version of CLASSIFIED READER that will run with the vers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assified Ads that your Sysops is running, will be available by us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load reader option of the Classified Ads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ember, should you have any problems, questions or suggestions, be s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rop me a message on Sunrise-80 BBS, if your Sysop can not help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nrise-80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04-256-9525 (HST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404-705-9104 (14.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is fully functional shareware. All features are enabled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find that CLREADER was a helpful piece of software we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eciate it if you would mail in the following registration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with a small registration fee of $5.00. If you do not feel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th, $5.00 PLEASE do mail in the registration form anyway and be 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t us know how we can improve the program for you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will function the same whether you register or not, howev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ture enhancements to the Offline Reader will depend heavily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shown by those that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LASSIFIED ADS Offline R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and Last Name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/Province      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/Country      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/Postal Code    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 Number   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You Call to Access the Classified Ads Door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/Suggestions: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using the Classified Ads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nrise Door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l Lawren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604 Bainbridge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tlanta, Ga  303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5/05/93</w:t>
      </w:r>
    </w:p>
    <w:p>
      <w:pPr>
        <w:pStyle w:val="PreformattedText"/>
        <w:bidi w:val="0"/>
        <w:jc w:val="left"/>
        <w:rPr/>
      </w:pPr>
      <w:r>
        <w:rPr/>
        <w:t>--------------------For SUNRISE DOOR SOFTWARE USE  ONLY 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 Received __________________       Amt Received ____________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