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 ��    �� �������� �������� �������� ��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      ��    �� ��     � ��       ��     � ��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      </w:t>
      </w:r>
      <w:r>
        <w:rPr/>
        <w:t>߱������ �������  ��       �������� ��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        </w:t>
      </w:r>
      <w:r>
        <w:rPr/>
        <w:t>߰��   ��     � ��       ��     � ��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     �     �������  �������  �     �  ������� �������  </w:t>
      </w:r>
      <w:r>
        <w:rPr/>
        <w:t>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y Phillip K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ct.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CALL � � 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nly for REMOTE ACCESS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ly wanted a nice door that would look exactly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it to (pretty) and that satisfied all my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This one seems to cut the cake real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full ASCII/ANSI/AVATAR support, local mas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 [configurable] call numbering, exclude sys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blinking for new users, and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CALL � �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and re-tested and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.  Nevertheless,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undesired action created by i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gram is spread under the FREEWARE ide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it and spread it as far and as much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 But only in its un-altered form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CALL.DO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�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CALL � �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.  Just call up an external door menu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executable of CYBCALL with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wap (*M) and CYBCALL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CYBCALL\CYBCALL.EXE *M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C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configured the .CTL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 OF CYBCALL.C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HANDLES = YES           &lt;= Do you want handles instead of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BAUDRATE = 28800      &lt;= Local baud rate (5 digits or l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NLIST = NO           &lt;= Should SysOp's name be in li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= Phillip Klien  &lt;= Name of sysop 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INFOCLR = 7           &lt;= Color for ti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 = 4            &lt;= Color of CYBCALL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OLOR = 53             &lt;= Color for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COLOR = 43           &lt;= Color of call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OLOR = 34             &lt;= Color of caller'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COLOR = 34             &lt;= Color of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COLOR = 324           &lt;= Color for user's Log-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COLOR = 2            &lt;= Color for user's Log-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COLOR = 2          &lt;= Color for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some importan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local baud rate must have less than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you want sysop's name excluded from li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using handles, place the sysop's hand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ame [case sensitiv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 color chart included in the exampl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CALL � �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 of CYBCALL or any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pport, you may contact the author, Phillip K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etmail thorugh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PLEASE!  If you notice any bugs, or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mprovements (or a personalized version) of CYB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the author, even if through simp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4:802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NET   63:5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T        12:122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NET       257:2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KNONET   58:58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ERNET  50:101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R-NET    11:80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SONET    20:2000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ed directly through his C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ca da Rapo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de Janeir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  +55-21-322-0701 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I +55-21-322-0572 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xa Postal 3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622-970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other products under CyBiC PRODUCTiON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�ETA sites for our cre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, please contact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