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oor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an will create a .RIP and a .BBS  Menu file for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pdate a door each time a Caller use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keeps track of the number of times the door was used, Data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last users. I have included a sample of each for you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a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is very easy to use.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at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to put all the files in the zip into. Copr al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MCFG.001 file to your system..  It contains 5 line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2 samples you must have a config file for each node you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ells DM where to find the door.sys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the Doorman.dat file.. It contains a list of all of your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uses this file to build your Doors.bbs and Doors.rip menu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door you must have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= the name of the door up to 25 ch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= The name of the last user, Enter your name or "NONE"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= The number of times the door has been used ,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you want Doorman will not except a number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999.. At that point you must reset it.. (I may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= The Date the door was last used... Format = 0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= The Time the door was last used... Format = 09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 that each door has all five lines as DM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- UPDATE -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1 Now includes  DMEDIT.exe. DMEdit is us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man.dat file.. To use, while in the doorman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EDIT. I have included a Start file with one door in it.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your Doorxx.BAT files. Included is a samp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needed to run doorman from a Directory c:\wc30\doors\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it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needs infomation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xx = the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Doorman *01  &lt;- will update Door #1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n = Node Number, This tells DM Which dmcfg.001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oorman *01 #02 &lt;- DM Will read DMCFG.002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o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R = This tells DM that the door about to run does not handl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in RIP mode then , DM will rewrite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 door to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Doorman *01 #01 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ell Doorman what door number to update (*01). If no Nod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M will default to #1. If No /NR then DM will not edit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enny Hoi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Base BBS.. 717 266 1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is fully funtional when not registered. It will howeve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in in the A$$) screen to encourage all sysop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and get rid of the Screen. Just fill out the 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it along with $6. When we recieve it we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upload the doorman.reg file. If you would rather w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you, Let us know and we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DISCLAIMER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rt that we all love to read.  This sec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protect ME, the author, from being sued by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that it is the software company's responsibilit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blowing up another pers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 assume no responsibility f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misuse and/or incorrect operation of The Software (here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nown as Door Man or DM)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or Man , as provided, is in a "as is" state, where the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umes any and all responsibility for reparation of any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may occur through use/misuse/operation/incorrect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Door Man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MEDIT to Zip -- This should make it easyer to edit the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caused the Main menu to list twice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 EXIT Button form the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