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eam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LTIMATE Online Catalog/Ordering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v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1993-94 By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WAYS READ the file WHATS.NEW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ORDER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The only 'difference' between Dream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reware is:  Registration is still required, bu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for the door is virtually indefinate.  You may te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for as long as you like, and register it when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it to remain online, and when you can 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know how running a BBS can get to be a burden on your fina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licy is retroactive to ALL DreamWARE doors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rate, try the door until you are absolutely sur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to remain online and can afford to register it, the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oment you are required to register the door! &lt;g&gt; 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DreamORDER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DreamOR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ORDER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 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and DreamWARE Communications will not be liable f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amORDER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DREAM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ORDER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ord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order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order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C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a Scro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UST BE RUN BEFORE RUNNING DreamORD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ORDER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ORDER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used with DreamORDER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fter the 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DreamORDER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a DreamWARE Commun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blems by calling DreamNET at (813) 362-9440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back to Unca Scrooge.  You may also find the late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WARE Communications doors here, which are downloadable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. Also, they can be found on the support boards found in DISTRI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DreamORDER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FRM.   When you register DreamORDER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DreamORDER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using Dream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