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-Line Setup Instructions for PcBoard (other systems may apply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is relatively easy to set up on a multi-node system. I se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using PcBoard Ver 15.2 software in about 5 minutes.  If you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PCB and set up your different nodes as director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subdirectory called node1, node2, node3, etc, then you can ap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irectly. If you used different names, change the lin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ssuming that you've already set your board up as multi-node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Do thi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ent into pcbsetup program and went to the configura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  I used an empty slot (on my system it was 5) and put the name 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. Fill in the rest accordingly with whatever you f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your system. In the column that says "shell" I put 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 put c:\pcb\drop  This directory is the location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Drop 2 DOS door main archive. After you've done that and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 file, go into the DROP directory, or wherever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2 DOS door files, and make a small batch file called DROP.  Do not put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tension as in DROP.BAT.  Just put DROP.  (I'm assuming aga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o make batch files..if you do not, consult your DOS manu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is batch file put the following lines (Remember, where you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, change them accordingly..or drive letters, et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.exe %PCBDRIVE%%PCBDIR%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, PCBDRIVE and PCBDIR are global variables that sign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are associated with the node trying to load this door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node 2, the second command would be substitu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.exe c:\pcb\node2   (This is on my system, your node 2 migh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or a different drive).  The above works fine for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BBS packages consult your BBS manual, to determine wha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t uses to pass information like this. Yours might be %1 or %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at, and enter that information above. What needs to occur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op.exe needs to know where the appropriate drop file is going to b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set wrong, you will see a message flashed saying "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ENDOORS]: Door information file missing." If you get that error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