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: Phone number (608)787-0735  &amp;  FidoNet Addres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Voting Booth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eam Voting Booth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be. And ANSI is the only color emulation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at this time. ASCII is there but is a bit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row this in on the top so you see it... Registrat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software. This software is guarre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NOT be sold or placed in any package without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chive Dream Voting Booth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r tree sh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(c:) ---&gt; bbs ---&gt; dreamvb ---&gt; dreamv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vb0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vb1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ysop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pdat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adm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eamv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eamvb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glogo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glog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les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v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v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text editor to modify DVB0.cfg, DVB1.cfg *AND* DREAMVB.ctl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set up. All the information that you will need i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B0.cfg, DVB1.cfg, and DREAMVB.ctl. I always throw in a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.. (This doesn't mean that it is a good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B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type                  |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rop file               |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 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ream V. B. directory   | c:\bbs\dreamv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                       | DREAMVB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                     | James_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                       | Digital_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               |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Security Level         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booths?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min per visit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Level allowed to make booth |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Level allowed to add choices|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_USE.flg system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logo screen?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graphs for results?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Bad Word checking.      |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ad Words' list seperated with | meany|sucker|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pe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n DREAMVB.ctl the SysOp Name,BBS Name, and Registration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pitalization is very important. Registrations cod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less the capitalization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n DREAMVB.ctl the disableing of the logo screen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ed version. Unregistered versions are defaulted to Y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ces you to see th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In DREAMVB.ctl the types of bad word checking are FULL, PARTIAL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LL will abort any process in which a defined bad word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TIAL setting will asterisk out the defined bad word and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ting will ignore the contents of the ba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n DREAMVB.ctl the 'Bad Words' list must be seperated by the pipe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entries for 'Bad Words' must be on the same line, 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characters, and and you must remember that they are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one at a time, in the order that they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eans if your list is: suck|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****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r list is: sucker|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mes down to is that order is importa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yet? Don't worry, you will get t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menu option to call Dream Voting Booth from your BBS.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Booth should be called using a batch file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ameters are needed but Dream Voting Booth does *NEED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's own directory. If you don't, the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's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Refer to your BBS manual if you need help on sett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batch file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Example Batch for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amvb.exe dvb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sample batch file for questionaire mode exec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Example Batch for Dream Voting Booth : Questiona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amvb.exe dvb0.cfg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sample batch file for a bbs mod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Example Batch for Dream Voting Booth : 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Starts DVB in Vo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amvb.exe dvb1.cfg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sample batch file for a bbs mod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Example Batch for Dream Voting Booth : 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Starts DVB in Make Boo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amvb.exe dvb2.cf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should now be operational in it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e you getting sick of reading 'Dream Voting Booth' yet? I sure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refer to it as DVB from now on... OK?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or -Local    -  will start DVB in local mode.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 If you press &lt;enter&gt; with a blank lin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will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-  will enable questionaire mode. DVB will run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the booths. Users must vote for a booth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stionaire       very nice for new user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-  will return to user the number of booths that 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voted on yet. ie: 'There are currently 4 booth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           not voted on ye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-  will start door in examine/list booth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   -  will start door in make boo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 -  will start door in vo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-  will start door in resul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-  will start door in change a vo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-  will start door in delete a boo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-  will start door in Information option. I ask as a fav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you include this one when you set up the door in BB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       I would like other SysOps to be able to se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I get more copies out this wa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re are a few examples of how to us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0.cfg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0.cfg -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3.cfg -R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2.cf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1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0.cfg -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4.cfg -Local -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Questionair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version 2.00+ is questionaire mode. This i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nts to tabulate information from new users or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ooths to be asked of new users would be "What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odem?" or "Where did you hear about this BBS?".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ant the users to add choices but this is up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questionaire mode use the command line option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0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questionaire mode locally use the command li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0.cfg -Q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0.cfg -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best to keep a seperate copy of DVB for th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f you are also using DVB as an online door for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 and such. I suppose if you want, you can have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for new users?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version 3.00+ is 'BBS Mode'. This is the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door in various modes. This allows you to set up a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run the voting door from it rather than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and running it from there. It also allows you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voting door in a way. You can leave out the Mak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tion if you don't like thos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BS Mode does is gives you the feel that some BBS softwa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Renegade for example has a built in voting syste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Bs BBS Mode to emul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suggest having at least a 500k drive cache util runn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using these command line options in BBS Mode. It will be ni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ustomiz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B will allow you to use any .ans or .asc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nsi and ascii that you get were created by James S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ther ansi pictures in the archive dvbmain.arj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pictures were created by Mike Rudie. (You like mine bett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?) Anyway, you can use any of these but to do so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'dgmain.ans' and 'dgmain.asc' or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alter them or make your own as you wish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the correct directory as well. (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e SysOp gets over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ysOp will always see the name of the user that created a bo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booth will als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wi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by: Anonymous &lt;Joe B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by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ysOp can delete any booth t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ysOp can always add choices to a booth regardless of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n the booth. The Creator will also be able to do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small &lt;SysOp Override&gt; next to the option to ad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are cooler than the average user and you get your name sh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exit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Vote on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ing is done much as it looks. Press 1 or V to vot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the booth you want to vote on. During V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add choices to the booth if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h selected that option. The SysOp and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h will always be able to add more choices (up to 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a small message such as &lt;SysOp Override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 the choice to add over the normal sel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or of the booth. After voting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booths to continue voting. To return to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more booths (if available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 OPTION: If you enter 999 for the booth to vote on,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ick one for you randomly from the ones you haven't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booths listed in blue are available for vo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 in grey are already voted on. This will be rever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change you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ke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a new booth is pretty simple too. The only ru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is that there must be at least on character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the letter C. After that you can press ent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sults of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this is rather simple as it all is. :) Pick the bo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ee the results of. Your vote (if you voted on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purple. If graphs are enabled there will be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alone with the percentages. They are scaled s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will go to the fa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ist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give you a list of the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hange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given the list to pick a booth from. The boo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your vote on are in blue and th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n't voted on yet are in grey. Again you can enter 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computer pick one for you. (Why, I don't know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.) You will be asked if you are sure and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urrent vote on this booth. If you pick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the list to vo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press enter here your vot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th all togeather. You will recieve a smal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Delete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shown a list of booths. The SysOp is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booth that they want. The user can delete a boot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. No user can delete another users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what it says... it gives inform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: Digital Genesis     BBS Name: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 : James Sella         SysOp   : 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: 1:2360/13           FidoNet : 1:236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: (608)787-0735       Phone   : 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  : 24                  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Baud: 28.8k               Max Baud: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 : 1                   Lines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: Death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 : Scott Lep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: (608)782-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Baud: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tribution and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Dream Voting Booth can always be FREQ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 DREAMVB or downloaded on the first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Genesis   (608)787-0735 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ghouse BBS  (608)788-9657 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tacting Alien Worlds with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is procedure is rather complex. Of course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recapturing the 14h interupt. The 14h interupt isn'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 as the 21h interupt but it will do for the Aliens. Hey, why not..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ough this section in to lighten you up for the registration sectio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Dream Voting Booth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VB will say REGISTERED when you exit the door. (Oh, j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will be able to disable the logo screen now! (Not too bad i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Questionaire Mode will no longer display the banner sa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. Much nicer loo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BS Mode (Most command line options) will no longer display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that it is UNREGISTERED. The users won't even know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ther things will be availab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 number of booths will not max out at 10 any longer. It will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55 in the registered version. (Pretty good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Your hair line will start to return. (Yes, you've been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ly that it's been moving south, haven't you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You will no longer be subjected the the most horribl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every SysOp insane! (Oh, is that what I forgo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.. lucky for you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7 doesn't apply to the ladies. Unless ya ne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put in a guilt trip like in my other doc files but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od one. Never the less, feel guilty if you don't regi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make all checks/money orders payable to: James S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unable to cash checks/money orders made to anyone/anything el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 that we do NOT have an online registration syst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 weeks for delivery...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) FidoNet Address o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) $20 US-FUNDS (checks payable to James S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most of the time on my BBS or though NetMail and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do's DOOR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(1:2360/13)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. If you are calling long distance,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Guest' with the password 'G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MAGIC name is DREAM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s with MAGIC 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James Sella (1:2360/13)  (all yea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sella_jm@cowley.uwlax.edu  (during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is my third door. (Well, more like 2 1/2) This do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my girlfriend sitting behind me like the others. :) I thin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ick of that.... better start to pay more attention to her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ason that I wrote this voting door is because of one SysO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Doghouse BBS, Mike Rudie. He had been complaining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voting door around. Well now there is. :) (Almost sounds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as the result of a request by Rob Butler for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door. While making these changes I found several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hose up in this version. May Rob's BBS rest in pe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as again the result of a request for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es and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is the result of even mo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++ by James Sella in the late hours of several (20) nigh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ppologize for the lame docs. (I wrote these docs at 4:43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that you have found a bug in the progra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NetMail to my BBS (1:2360/13) or contact Mike Rudie at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that you have a good suggestion for an upgrade of DV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me concerning this thru NetMail. I can't thin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you 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Un-Released version of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05/94 - First working version - In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Released only to the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12/94 - All known (dumb) bugs fixed and lots of extra th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Released to 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0/94 - Fixed a few minor bugs created with v1.0 and added DV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Released to the general public.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03/94 - Fixed minor spell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Questiona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und and Fixed a major bug with the database. Any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after booth 61 would be written over other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sically an integer rollover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ame database bug in DVEditor v0.1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Editor v0.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2/94 - Changed "Press any to continue" to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uch better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INT21h AX=1680 to be kinder to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3/94 - Added 'BBS Mode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node number bug in IN_USE.fl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6/94 - Fixed small bug with door.sys.. GR taken as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29/94 - Added several options to .ctl file and changed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fg and .ctl files. This version gives the SysOp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