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ɻ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  �����  ���</w:t>
      </w:r>
      <w:r>
        <w:rPr/>
        <w:t>ܰ�� ��� ��� ��� ���ܰ��  ������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 xml:space="preserve">߰�� ���߰�� ������� ��۰��� ��� ������� �������  </w:t>
      </w:r>
      <w:r>
        <w:rPr/>
        <w:t>Version 1.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� ������� ��</w:t>
      </w:r>
      <w:r>
        <w:rPr/>
        <w:t>۰��� ������� ��� ��۰��� �������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 xml:space="preserve">߰�� ��� ��� ��� ��� ��۰��� ��� ��� ���  ��߰��  </w:t>
      </w:r>
      <w:r>
        <w:rPr/>
        <w:t>By Tim Ri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� ��� ��� ��� ��� ��� ��� ��� ��� ��� �������     </w:t>
      </w:r>
      <w:r>
        <w:rPr/>
        <w:t>The Sourc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 ����   ��  ��  ��  ��  ��  ��  ��  ��  ��  �����      </w:t>
      </w:r>
      <w:r>
        <w:rPr/>
        <w:t>(310) 371-37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ȼ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r even a savings account.  Users are given a check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l out a check online just as they would a written check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to 48 hours, the funds are sent directly to you or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works exlusively with ABS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nsactions are processed by ABS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have an fast and easy method of online payment.  The On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read EB.DOC, it describes the ABS Marketing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s that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       DOC        10,138 12-02-94   1:01a  ABS Market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formation File,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      CFG         3,220 12-02-94   1:01a  EOB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      DAT         6,192 12-02-94   1:01a  EOB Text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      EXE        52,106 12-02-94   1:01a  EOB Main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SYS   EXE        33,756 12-02-94   1:01a  EOB SysOp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5    BBS           255 12-02-94   1:01a  EOB Displa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TWARN BBS           457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7    BBS           344 12-02-94   1:01a  (They use WildCat!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0   BBS           445 12-02-94   1:01a   codes, you DO NO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9    BBS           441 12-02-94   1:01a   to change these to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0S  BBS           352 12-02-94   1:01a   your BBS uses, lea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1   BBS           255 12-02-94   1:01a   the way they ar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1S  BBS           255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B   BBS           255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P   BBS           255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S   BBS           255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2B   BBS           344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2P   BBS           433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3    BBS           255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4    BBS           255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MENP BBS           562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6    BBS           255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DL  BBS           252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8    BBS           263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FO BBS           780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9S   BBS           352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MENB BBS           562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S  BBS           252 12-02-94   1:0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MENS BBS           465 12-02-94   1: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funds transfer is relatively simp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n't possibly be any easier.  Everything is automated from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starts entering their transaction information.  The proces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r browses through an online catalogue of merchandi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information.  They decided to order.  The user i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of the various options they have for payment and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chec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y enter the Online Electronic Banking(tm) door and enter their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 if they were making out a real check.  Transac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BSYS.EXE Control Program to send any pending transac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OB BBS, where it is then processed and the funds electron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started, sign up for a merchant account per instru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.DOC, when you sign up for your mechant account, you will als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 Read the Afterword at the end of this file f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obtain 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EOB /L will load the program in local mode so you can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 it looks like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Online Electronic Banking(tm)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If you haven't already, read EB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C:\BBS\DOORS\EO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Edit EOB.CFG per the instruction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E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E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SYS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EO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BSYS.EXE is the control program.  It can be run from an event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E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BSYS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EO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EO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ata is kept for seven days before it is purged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*.DBF files in the directory, these are the transaction datab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see *.SNT files, the *.SNT files are flags that te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hich DBF files have been sent to the EOB BBS so that they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again.  If you want to keep transaction data for longer than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you will have to archive the DBF fil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BS Marketing, Inc. and sign up for their service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cessary is in EOB.DOC.  When signing up for their servi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EO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E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BBS, (310) 371-5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BS Marketing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