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glePro  EPSHELL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9/26/93  Eagle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on, Illinois 6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with a the use of a great BBS doo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Driver 5.00 -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going to bore you with the usual registration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and usage here. BUT I do strongly sugges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is short document for future upgrades and sup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suggestions for improvements or bug report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iled to the address above or at the end of this file.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have the source code (* Turbo Pascal 7 *),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ther custom features, REGISTER IT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INSTALLING EPSHELL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Add this line to your autoexec.bat  set dszlog=c:\dsz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ke it if you don't have it there alread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it to your .BAT file that calls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you must have DSZ somewhere in your path. I put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irectory with all my other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Make a directory named EPSHELL then copy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SHELL archi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Edit the file called EPSHELL.CTL. Replace any info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placed (BBSType, SysopFirst-Last name, etc). PA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THE DOCS IN THAT FI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Hint: If your users aren't getting color try the COLOR1 Option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Edit the file called EPSHELL.BAT that comes with EP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EPSHELL      ( Change to the EPSHELL directory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HELL /pC:\bbs  /n?  ( /p path to your drop file /n node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              ( return to the bbs directory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nstall the EPSHELL.BAT file in your bbs. That part is le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 can't help you there because of the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One hint when installing a program in a bbs. Some bbs's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exit and some shell to the program. If you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you should load command.com with /C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:\command.com /C C:\raa\doors\EP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exits don't need to load i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If your using Remote Access you might need to add the *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ap RemoteAccess out of memory before EPSHEL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ESCRIPTION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HELL will work with many different types of BBS'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 - Rbbs-Pc version 16.1+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- Quickbbs; Uses DORINFOx.DEF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12 - Pcboard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-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14 - Pcboard version 14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- The DOOR.SYS format (wildcat 3.0, 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- Spitfires drop fil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EPSHELL do? Ever been out and needed a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the file was in an area not accessable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HELL is a remote shell to dos with a twi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, copy, or move commands. You have the command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, CLS, TAG, UNTAG, SEND, PAGE, EXIT, AND HELP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ed but don't work without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shows a three column SORTED directory with the files lis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irectorys li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change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from EPSHELL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e listing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&gt; NOW THE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will let you tag up to 12 files for sending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&lt;FILENAME.EXT&gt;. If the file name is mispelled or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f then it will report an error and no files will be t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TAG without a file name it will display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ged.  ( EXAMPLE TAG C:\autoexec.b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ag will let you remove any file in the taged list. Type ta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the number for the files that are taged. Then type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# ( EXAMPLE UNTA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the files that you have taged and then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If you tag a file and try to exit the program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you have files taged and ask if your sur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W -- NEW -- NEW -- NEW -- NEW -- NEW -- NEW -- NEW -- NEW -- NEW -- NEW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JUST AD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up to 10 external dos commands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HELL call. BE CAREFULL HERE !!! It must be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t's job and returns to dos. IF your at a remot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a program into memory and it want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ot be able to use it. You also will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ntill you drop carrior. There is a way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 of Doorway and should work fine with EP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enough registrations in the future to wa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then I will attempt to add it and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recieve a free upgrade. One safegard that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atchdog that monitors the carrior for the giv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rrior is lost the computer will reboo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commands. That way if there happen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up or problem then the computer will reboo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c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in the .CT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a space between the COMMAN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iscription. The FILE must b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EPShell to find it. The di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will be displayed when you type hel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 he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tryed PKZIP, PKUNZIP, ARJ and they work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PKUNZIP OR PKZIP alone the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 screen and wait for you to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n't work from a remote site. They will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try to display a listing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type PKZIP or PKUNZIP alone without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works fine but never use the -d option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if you want to delete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t a remote site you won't be able to see this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respo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he external commands work at this time is the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s redirected to a file called epshell.tmp.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ysop. This command can be disabled by removing the '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the word QUIET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yping ZUP EPSHELL will load DSZ and wait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Zmodem transfered. The file will be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o abort a ZUP command press and hold CTRL and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a file on the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IS C: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dit a text file in the current directory.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ze of the file aprox. 9000k is the largest fil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Also the file must be formated to an 80 column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n't load. This problem might be solved by us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increase the file size. EPshell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way so if there is a program that you have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rom a remote site I suggest you run doorwa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PSHELL is running you can press ALT C to go in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takes you out of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 external command a feature has been add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. This works in conjunction with the fossil driver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there is a carrier. If it happens that you have a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ockup just drop carrier and the computer wil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vious commands are installed as of 10-10-94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in the unregistered version. A new command REGI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dded to the EPShell.CTL file. After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ieve a registration number. This number will en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features. This was done to speed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ress and to remove the need of having to downloa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UTURE ADDI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r any future additions depend of you !!!!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and if it doesn't get the support from you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any additions or upgrad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CLAIMER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Pro will not be held responsible for any damage WHAT SO 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ight do to your computer including hardware damage, softwa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damage. This program has had many hours of testing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To the best of my knowledge it could not possibly do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This disclaimer was placed here just for leg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who think that it is possible that EPSHELL could do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HELL may be uploaded to and downloaded from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the Source, and BIX, as long as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itself.  Those copying, sharing, an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is product are required not to dele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restrictive notices from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EPSHELL must include all files contain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REDIT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hours of programing help and support. Also My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work a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33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cson, Arizona  8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Driver Prog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YET NAMED BBS NODE 1 (300-2400):  (602)577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YET NAMED BBS NODE 2 (2400-9600): (602)577-3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rick Parkhurst and  Carl 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Door Driver Progr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egistr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HELL is shareware and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period of 30 days. At the end of the 3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ither send $10.00 to the address listed below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Usage of the EPSHELL Door for longer than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requires that you register the prod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Failure to do so violates Federal Copyright Law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a position to which the author can pursue moneta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urt of law. If you feel that this program is a goo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BS and would like to see addition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on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he complete sorce code add $5.00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l ready have a registered older version of E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n't have a registration number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d Smith on the BBS's listed above or Email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nail Mail letter and you'll recieve your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wnload the newest version of EPSHELL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y leaving a message to " Reid Smith "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Pro (SmithCom)                          (618) 997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h's Corner                                (618) 985-4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            reid.smith@pooh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checks payable to EaglePro. All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rogram will be used in the treatment for Lyme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ing those who have it. It is extremely importan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 for this ki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