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rdEven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Event runs random event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t reads EVENT.DAT, picks an event to run, and runs it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type EVENT CONFIG or Event config.  Config eith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all caps or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2 - Choose Edit Configuration, and modify the valu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Run the &lt;E&gt;vent Editor, and mess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Put EVENT after Lord in your Lordx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 -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CALLWARE.  This means, call my BBS, write me e-mai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yorr BBS Name, I'll write you the code.  I'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many people are out there who us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10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writing this program, and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.  Please consider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0] -= Make Sure you have EVENT.CFG and EVENT.DAT, otherwise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=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If you want to run more than the 100 events, create more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1/28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1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0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0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 1.1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Hovel - Another In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I ne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might be thinking "beta testing", but no, actually, _I_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DAT (a personal one) that has 100 or so events in it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 or if you have come up with ANY original events, upload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stick 'em all into one EVENTDAT.ZIP file and stick them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S &lt;S&gt; file area, and stick all your names in the dox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more thing!  Thanks for the help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