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Z-ROM 2.00     Public Release   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, 1993, 1994 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al X/Y/Zmodem file transfer protocols. DSZ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protocols are used by default. Because of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s about 44K more memory. But this should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memory used by the old version during a download whe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as required to run DSZ. Support for DSZ external protoc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 option in the registered version. So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tocols and EZ-ROM will continue to use DSZ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EZ-ROM will continue to use it's own internal direc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drivers as it has in all previous versions. So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f you do not want to use the DigiBoard 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DigiBoard intelligent multiport IO board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works with any of the following digiboards: COM/Xi, PC/Xi, PC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s port speeds of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FOSSIL drivers. (optional) EZ-ROM works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at up to 38400 bps. It has been tested with BNU 1.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1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parate partial configuration files for each n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de 1, for example, create a file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CFG. You must use this file name for node 1. In this file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for this node that are different from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OM.MAS master configuration file. Typical use of the NODE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o specify non-standard port parameters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and Forc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rect support for PCBoard. EZ-ROM will write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in the door to PCBoard USERS.SYS file. PCBoard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updates the PCBoard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change the location and colors of the user inf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lines at top of local screen) by using the new StatLin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   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OTTOM  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contents of the status line have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ple tagging across all disks. When executing a search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all disks, tag letters appear on matches and files can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download and request. If you run a disk changer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, callers will be able to tag and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ifferent disks in one download. EZ-ROM is desig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each disk once and copy all required files befor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 support for Wildcat 4.0. Number of files/bytes download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to the new USERREC.BIN file. When the caller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Wildcat 4.0 reads this file and updates the main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support for Wildcat 3.x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Wildcat 4.0 support, put this comman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rrect path to USERREC.BIN for your system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R's in USERREC. The number of files/bytes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will be put into this file which will the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4.0 when the caller returns to the BBS from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put this comman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ildcat 4.0 does not use USERINFO.DAT you can re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ZROM.MAS you will probably need to change the Log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001 to ACTIVIT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new ALL command as an option in the TagCh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letter will be displayed for every 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single-line lists that do not have a suita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t will work well on some lists I have seen that hav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word wrap to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SI graphics were not being properly activated in some cas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. ANSI is now turned off if line 10 of DORINFOx.DEF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or NO or N or NG or FALSE, otherwise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Port  38400   ( Forces locked port spe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Flow  ON      ( Forces hardware CTS/RTS flow control ON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Flow  OFF     ( Forces software XON/XOFF flow control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Z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an now read either DORINFOx.DEF or DOOR.SYS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OM maintains it's own database that record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s on ANY BBS type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EZ-ROM, SF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, SF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