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-Z Wall v1.0 from Llan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,1994,1995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suggestions are welcome and encourag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Features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ysop Editable Language (editor is built 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enu "hotkeys" are keyed on the Langu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ysop Editab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limited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r Handle or Real name support (for those systems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file contains a han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rs can remain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rs can change colors of thei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s under mos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locked baud rates to 115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ssil or internal com routin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rs can Read forward or Scan backwards through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and line option to only read the last xx #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and line option to Write mess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ves deleted entries for sysop final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r who posted an entry, or the sysop, may delete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ysop can see the users real name when entries posted as "anonymo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ZWSETUP makes setting up and installation a s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tering of sysop definable "badwords".  Text is not chang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is changed whe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Hardware requirements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BM machine with DOS 3.1 or better should work just fine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preferred but not required. Fossil driver such as BNU or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Z Wall has been tested using DOS 3.3, DOS 5.0, DOS 6.0, Lanta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, DV, QEMM, on machines ranging from XT's to 48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40k of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Legalities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 In addition, by plac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your BBS system for use by any other person(s) or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greed to register this program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Distribution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. The archive and it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may not be used by any service that charges any money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Files needed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se files are included in the E-Z Wal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WALL.EXE    The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WSETUP.EXE  E-Z Wall setup program.  see below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WORDS.SAM  Sample badwords file.  RENAME to EZWALL.BAD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WALL.A??    E-Z Wall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W.A??       E-Z Wall-paper, background when view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e *.A?? files are ANSi (*.ANS) and ASCII (*.A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EZWALL.A?? files as needed.  The screens MUST be at le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nd no more than 11 lines!  If you redraw the scree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aw, save your screens in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EZW.A?? files as needed.  The screens may be up to 2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se files are created in the EZWALL dir. by running EZW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WALLx.CTL   Control file for each node created by EZW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TL file named "EZWALL.CTL" (no node numbe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be created, this is for simple running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se files are created in the EZWALL dir. the first time you run EZ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WALL.LAN    E-Z Wall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WALL.DAT    E-Z Wall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WALL.DEL    Will be created the first time you dele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additional file will be created if needed.  That file is EZWALL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be created in the directory where EZWALL.EXE resid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copy of this file to me if any errors are recor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Setting up E-Z Wall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a directory for the E-Z W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hange directories to your new E-Z W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UnArchive the files you received into your new E-Z W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un EZWSETUP and create a CTL file for EACH nod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Install E-Z Wall as a doo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A:  type 7 with a command li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C /c ezwall.bat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M swapping should 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Rename the BADWORDS.SAM to EZWALL.BAD (if you don'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EZWALL.BAD file) and edit as per instructions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ZWALL.BAD is not found, no badword check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Run E-Z Wall locally (or remotely) and edit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check the second and third pages of the languag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ome entries there. Try them out after making changes. :{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Your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Sample EZWALL.BAT file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bbs\ez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wall.ex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bbs\ez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wall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&lt;&lt;&lt;&lt;&lt;&lt;&lt;  the %1 assumes you are passing the node number 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can be used for Handle Support ie: EZWALL.EXE 1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Local Mode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E-Z Wall in Local Mode is simple.  At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bbs\ez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WALL.EXE /L  (or /S) (/H for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Language Editing and debugging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file will be created with default text the first time E-Z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run.  After that you may edit the language via a built-in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that is available from the Main Menu.  Some tex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menu choices.  When editing one of these lines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stating the FIRST Letter of the line will ALSO be a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 command line option that can be used to help you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nu line is being used and where, this command line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EBUGLANG  and can be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WALL.EXE /DEBUGLANG /H /L (etc etc etc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option will cause the language line number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before the language text, such as the prompt "Press ENTER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own as [1]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/Rxx and /W command line parameters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ew parameter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xx runs E-Z Wall in read-only mode.  This does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ANSi screen and reads the last xx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runs E-Z wall and prompts the user to add to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W and /Rxx commands may be used together to allow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to write to the wall after reading the last x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W and /Rxx commands may be used with the /H, /S or /L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BAD Words Handl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Z Wall handles BAD Words in a strange way (sorta like the programm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ability to disallow certain words, well, it i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llowing them, it is a way of replacing the crappy (%%%%py)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haracters.  When you add, remove or change a BAD Wo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Word file, the actual text of the messages is NOT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is changed when being displayed to the user.  This all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your BAD Word list without actually damag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D Word list is NOT CasE sensitive.  You may include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spaces " ".  BAD Words must be enclosed in "quotes"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up to 50 BAD Words.  See the BADWORDS.SA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e BAD Words feature, just rename the default fil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ADWORDS.SAM) to EZWALL.BAD, or create a new file.  Then ed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any words/partial words you wish to hav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gistration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: First and foremost, knowing that you have supporte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e can continue his work!  Besides that, the nagging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disabled feature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you are not required to register in order to use E-Z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registered features. Commercial sites MUST register E-Z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the EZWALL.REG doc for mor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checks payable to and send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lano, CA  93544-0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ments/suggestions are welcomed and encourag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, remarks, suggestions, PLEASE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ASAP at (805)264-0443  1:102/1313@fidonet (28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(805)264-0448  1:102/1331@fidonet (1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nternet: bob.dacastello@tumblewe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ime callers have full access, unlisted nod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ACKNOWLEDGEMENTS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Thanks to (and not necessarily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Baker for DoorDriver 5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International for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ryl &amp; Bruce Bergstrom for all of their aid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e Ormsbee for the ANSi screens.  Thanks Dale for the last minute s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nie Toth for helping distribute all the great RA program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all!   If you have a buck or two laying around, please help her def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phone costs so she can continue helping all us RA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big THANKS to The 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Wi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e Orms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se guys we would just have another dumb wall. :{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DISTRIBUTION SITE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's BBS - Llan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b DaCastello (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64-0443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64-0448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102/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:102/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eroNet: 131:8050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mbleWeed BBS - Lancaster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uce &amp; Cheryl Ber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3332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102/1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Central ]I[ - Islandia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16-342-0382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2619/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 the Rabbit Hole - Newport News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4-887-8345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271/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ng of Fire BBS - Grafton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nk Wi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4-898-1162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271/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rwood Forest BBS - Newport News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le Orms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4-887-0540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271/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 of E-Z Wall and all other Llano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doorgames should always be 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abo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Magic Name EZWALL -  for E-Z Wall from any of the abov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Magic Name LLANOWARE for a complete list of LlanoW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^^^^^ available from authors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