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2.CNF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3.CNF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04.CNF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497-6722   1200 - 144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Net (75:7209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