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RIDA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4  By William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rida Lotto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.  The only 'difference' between Florida Lot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and can affor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rida Lotto is distributed without warranty.  In no event will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gan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even if William Morgan,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has been advised of the possibility of such damages.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gan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rida Lotto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NING Florida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ida Lotto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TTO FLOTT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FLOTTO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FLOTTO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 for Wild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\WC4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FLOTTO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TTO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TTO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 used with FLOTTO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FLOTTO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obtain assistance by calling the Woodland BBS at 813-747-867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FLotto is only $5.00.  Please use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 When you register FLotto, you will receive a new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TTO.EXE. which can be downloaded from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