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lem' v1.1 (The Fake Dos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em' (The Fake Dos Door)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Considerable work has gone into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Foolem' is Optional.  However,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be displayed until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0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  If you register Callem' and Foolem' at the same time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ors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the UNREGISTERED commen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OLEM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ol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Foolem online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 (The Fake Dos Door)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Foolem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Fool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FOOLEM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OLEM\CALLINFO.BBS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                      &lt;-----BBS Name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                         &lt;-----Sysop First Name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               &lt;-----Sysop Last Name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blank if not GTUSER.BBS)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&lt;-----Registration # (zero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Utilities v1.1     &lt;-----Door title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 FOOL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O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M FOOLEM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create two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only the Sysop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ntains everything the user did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the user will see if they us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os commands.  This file only exist while a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splay Screens (.SC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SCR files are plain ASCII files with one exception. 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that the door requires in order to display them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Text Editor to edit the .SCR files.  Just 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 that you include the correct color codes.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all works is to show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'll edit the file USER1.SCR and change the users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looks like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}Name: Tom Di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am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}Name: New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color codes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change the color of the 1st line 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Name: New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we changed the "}" on line one to the "^" symbol.  The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s that the line will be displayed as a non-bright col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ine one would now be red.  Let's say you want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ame:" on the first line to display in red and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ame" to be displayed in bright white.  Here's h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Name:^ }New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Address: 111 East E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hone: 540-9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*}Password: Tom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the color codes around the word "Name:" the doo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display it as red and will read "New Name"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bright white because it is enclosed by the "}" symbol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bright white to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keep this in mind when editing the .SCR files. 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(*^Name: ^ }New Name}) a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oor is going to read this line is from left to righ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it will read is the "*" which tells it to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non-bright colors.  Next it reads the "^" symbol which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color red.  Now the door will read anything after the "*^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right red until it reads another "^" symbol which tells it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ill it reads another color code.  It will then display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"}" symbol which tells it to display anything af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white.  Once it reads the next "}" symbol it turns off all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next line and the process starts all over again. 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less then the blink of an eye.  Pretty Cool H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showing all the color codes the door ca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Turns on the color as non-bright   *@This would display in non-bright cya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Turns on the color to blink    %*@This would blink in non-bright cya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supports the use of Fossil drivers.  To tell Foolem'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EM FOOLE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Foolem'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Foolem'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LEM FOOLEM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LEM FOOLEM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Foolem'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FOOL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/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/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OO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AL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DO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ESTA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TRIVI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