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UPGRADE, MAKE A BACKUP OF YOUR FOOD WARS GAME!!!! 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DO NOT BE LAZY.  MAKE A BACK-UP!!!!  THE CONVERTE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LD DAT FILES, SO MAKE A BACK UP IN CASE SOMETHING GOES WRONG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1.00 OR 1.01 TO 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the entire FWARS200.ZIP archive into your FWARS directory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are there, run 11TO20.EXE to convert your old 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format.  That is all there is to it!  If the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s that you are missing files, that means there is an important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in the directory you ran the converter in.  In this cas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tart the game over from scratch, unless you can find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.  If you are having trouble converting, feel free to give m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my BBS and I will do my best to help you out.  One final not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 will rename your FWARS.CFG file to FWARS.CTL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in the directory.  It it does not find it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new control file using DDSETUP.EXE or with a text editor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WARS.CTL that comes with the new archive that you can ed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sing DD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