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.B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Op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, Global Online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lobal Online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stwood, KY 40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(502) 241-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 : (502) 241-2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  : (502) 426-7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Introduction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 What is BBS Hacker?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 Features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  System Hardware and Software Requirements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 License and Disclaimer 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  Contents of archive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BBS Hacker Installation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 Configuration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 Starting the program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 Starting a new game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 SysOp functions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  Epilog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What is BBS H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Hacker is a doorgame program that can be run with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pular BBS systems on todays market.  The game i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r users get to play against other users 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e game is to become the best hacker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Features of BBS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Support For *MANY* popular BBS systems including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, SBBS, PCBoard, WildCat, RBBS, GAP, and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Fossil Communications Supported (BNU or X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aud rates up to 38.4k locked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m Ports 1 through 4 are supported.  Com Ports 1 through 1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f using BNU by David Nu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pports CTS checking, even at 300 bps, for error free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oes not require Watchdog, CTTY or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igh Speed Input &amp;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erminates cleanly through an error back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o "Screen Bleeds" under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as its own built in ansi driver for fast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ritten in Borland's Turbo Pascal v6.0 for fast speed and sma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System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Hacker can be run on BBS systems that support the foll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 -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 - RemoteAccess/QuickBBS/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 - PCBoard v1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 - PCBoard v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    - WWIV/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- GAP, PCBoa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BBS     -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- ol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S.DAT  -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USER.BBS   - 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Hacker can be run on any MS-DOS based system.  BBS Hack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on XTs, 286s, 386s, 486s, and even on a Pentium!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networks such as LANtastic and Novell.  BBS Ha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sqView aware, and will work in most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BS Hacker" refers to the executables and documentation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BBS Hacker is copyrighted 1994 by Global Online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ay only be used in agreement with the conditions se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BBS Hacker is distributed as shareware.  By us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pt, we allow people to try before they buy, or "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the shareware concept, you may use BBS Hacke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on period of one month.  After this period i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either register BBS Hacker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BBS Hacker may be freely distributed in the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 file in which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lthough care has been taken to write and test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what this document states, the program is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warranty or guarantee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ied, as to the quality or performanc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authors of BBS Hacker will not be held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or anyone for (but not limited to)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idental or consequential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s, lost savings which may result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Global Online Development Corporation is in no way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ovide future versions of, or support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Your use of the program constitutes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and disclaimer and your release of the author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 - SysOp documentation (What you are reading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 - SysOp gam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.HLP       - User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HACK.EXE    - The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ANS/AVT/ASC  - Various 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.KEY       - Registration ke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?.CFG      - BBS Hacker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 Registration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Hacker's registration fee is $20.00usd.  The $20.00 fee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o free upgrades of the software provide you keep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pgrades will be available for download on the Global Onlin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Q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yment may be made by Check, Money Order, o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registrations, you may either call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online, or call our support hotline at (502) 241-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il registrations, please refer to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 - BBS Hack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BBS Hacker, you will have to edit HACK?.CF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editor.  The ? stands for the node numbe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game on.  If it is just a one line system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ACK1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ssil driver is also required for operation of BBS Hack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BBSes and FidoNet systems already require a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n't be a problem for most people.  However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fossil driver x00 and BNU are excellent choic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found on most BBSes, but if you have problems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two, they are available for download on SysOp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t (502) 241-2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is 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1.CFG -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ysopfirst: Specifies the first name of the sysop as it will be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ysopLast:  Specifies the last name of the sysop as it will be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BBSName:    Specifies the name of the bbs as it will be shown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no:       Will disable color on the local side. (Necessar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running a monochrome sys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BBSType:    Specifies the type of bbs software under which this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will be run. Valid bbs typ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RBBS - Rbbs-Pc version 16.1+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RA - Remote Access; Uses DORINFOx.DEF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QUICK - Quickbbs; Uses DORINFOx.DEF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PCB12 - Pcboard version 12 (uses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PCB14 - Pcboard version 14 (uses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WWIV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GAP - DOOR.SYS systems (PCB, WildCa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PHOENIX - Phoenix bbs (uses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WILDCAT - Old wildcat bbs (uses 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SPITFIRE - Spitfire bbs (uses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T - GT-Power bbs (uses GTUSER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BBSfile:    Full path and name to the abov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Port:    Simply put the port number (i.e. 1,2,3,4,etc), no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word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ked:     If your modem is locked (DTE) at a certain speed ins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line followed by the locked speed.  If it isn't, jus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out this line with a 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tus:     Specify "ON" if you wish the status line to appe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of "OFF" if you wish it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tfore:   The foreground color of the status line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tback:   The background color of the status line (default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eground: Specifies default foreground color (default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Background: Specifies default background color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43Line:     The 43LINE option will instruct BBS Hacker to load in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43-line mode. (You MUST have an EGA adaptor for this op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enhanced screen allows the local sysop to see much mo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m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25Exit:     The 25EXIT option will tell BBS Hacker to switch back to th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line mode when BBS Hacker is completed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useful when the above 43LINE option is used. If 25EX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specified and 43LINE is, then BBS Hacker will exit to 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he 43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Chat:    This is what gets displayed when the sysop exit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MapFore:  The REMAPFORE parameter allows you to "remap" BBS Hacker'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his allows you to substitue in one color for another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you could substitute in GREEN for all instances of BLU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REMAPFORE parameter effects only the FOREGROUN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REMAPBACK command below handles the background color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color is substituted, it effects both the LOCAL u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REMOTE user. REMAPFORE's syntax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yntax:  REMAPFORE &lt;color1&gt; &lt;colo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Example:  REMAPFORE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The &lt;color&gt; parameters are numeric codes for colo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listed on a table below. The example will substitu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(color 15) in for yellow (color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0 - Black   4 - Red       8 - DarkGray    12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1 - Blue    5 - Magenta   9 - LightBlue   13 -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2 - Green   6 - Brown    10 - LightGreen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3 - Cyan    7 - LgtGray  11 - LightCyan   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mapBack:  The Remapback command is similar to the remapfor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it effects background colors instead of foreground col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syntax is identical except that only colors 0-7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f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tent of a HACK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B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FOR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HAT Thanks for chat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YP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FILE C:\LINE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K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SysOp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FIRST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LAST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43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25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with the archive you will also find an example HACK1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o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n how to load BBS HA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HACK (nod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1 node system 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HAC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use BBS HACKER in local mode, then you mu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HACK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L means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comend that you run BBS hacker from a batch file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H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Starting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should you wish to start a new game, simply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[DEL *.DAT] in the BBS HACK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       o This key will add two minutes of game tim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     o This key will subtract two minutes of game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users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         o This key is used to initate CHAT mode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to converse with the user.  BBS Hacker suppor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wrapping 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o The escape key is used to terminat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 Epilog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BBS HACKER.  If you should have any question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ny inquires to Global Online Development Corpo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, but general questions and registrations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support sites outsid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SUPPORT                            AUSTRALIAN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                     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nline Development              Terry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76                          30 Cond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twood, KY 40014                    Burwood, NSW 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2) 241-7979 (voice)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                        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HQ                               Eagl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2) 241-2971  - (V32b/ZYX)           +61-2-745-3190 (PEP/V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Support:                       Netma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320/120                     FidoNet 3:712/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Jans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rsstraat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1 AV  Ven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Board Ven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-4780-12428 - (HST/V3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2:51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