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ۻ ��ۻ   �ۻ �������ۻ ������ۻ �����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��ۻ  �ۺ</w:t>
      </w:r>
      <w:r>
        <w:rPr/>
        <w:t xml:space="preserve"> �������</w:t>
      </w:r>
      <w:r>
        <w:rPr/>
        <w:t>ͼ ������ͼ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���ۻ �ۺ    �ۺ    ����ۻ</w:t>
      </w:r>
      <w:r>
        <w:rPr/>
        <w:t xml:space="preserve">   ������</w:t>
      </w:r>
      <w:r>
        <w:rPr/>
        <w:t>ɼ ������ɼ 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ۺ��ۻ�ۺ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 ������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�ۺ ����ۺ    �ۺ    ������ۻ �ۺ  �ۺ</w:t>
      </w:r>
      <w:r>
        <w:rPr/>
        <w:t xml:space="preserve"> ������</w:t>
      </w:r>
      <w:r>
        <w:rPr/>
        <w:t>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�ͼ  ���ͼ    �ͼ    ������ͼ �ͼ  �ͼ ����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ۻ  �ۻ   �ۻ ������ۻ �ۻ ��ۻ   �ۻ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���ۻ  �ۺ</w:t>
      </w:r>
      <w:r>
        <w:rPr/>
        <w:t xml:space="preserve"> ������</w:t>
      </w:r>
      <w:r>
        <w:rPr/>
        <w:t>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ɼ �</w:t>
      </w:r>
      <w:r>
        <w:rPr>
          <w:rtl w:val="true"/>
        </w:rPr>
        <w:t>ۺ   �ۺ ������ۻ �ۺ ����ۻ �ۺ ����ۻ  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ۺ   �ۺ ������ۺ �ۺ �ۺ��ۻ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ɼ �������ɼ ������</w:t>
      </w:r>
      <w:r>
        <w:rPr>
          <w:rtl w:val="true"/>
        </w:rPr>
        <w:t>ۺ �ۺ �ۺ ����ۺ ������ۻ �����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ͼ   �����ͼ  ������ͼ �ͼ �ͼ  ���ͼ �����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>
          <w:rtl w:val="true"/>
        </w:rPr>
        <w:t>ۻ  ����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ͼ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   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    ������ۺ ������ۻ �ۺ  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ۻ �ۺ  �ۺ �ۺ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ͼ �ͼ  �ͼ �ͼ  �ͼ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,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A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N L I N E  B U S I N E S S  C A R D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CARD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ICARD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Business Cards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ICARD1 (Business Cards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or you to use and register,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; it is copyrighted by the author.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changes or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Anyone comitting a crime against WoodyWare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 and criminal procedures will be invoked against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committing the crime. WoodyWare will offer a re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and conviction of any person or persons, who has comitted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Woody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6 Business Card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efine border, foreground and background color of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BBS / NETWORK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'RE USING ICARD AS AN EXTERNAL MODULE FROM JOBS 3.0 + THEN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X IS ALL YOU NEED TO READ!  [ICARD = InterBBS Business Cards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setting up ICARD1 as a Jobs 3.0+ External Modul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Edit your Module.CTL file that came with Jobs 3.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First line is description, ie:  Online INterBBS Business Card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Next is the name of the program:  ICARD1.EX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Edit cnode.dat and cmail.cfg (See Instructions further in this doc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're a registered user of Jobs 2.0+ then you can register ICARD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% off the regular Registration price!  That's right, if you've registe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bs 2.0+ then the registration price for InterBBS Business Card door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y $5!  Here's how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Make a copy of your Jobs 2.0+ registration letter you got from Woody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are. This is your Receipt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Send that, a complete Order.FRM and for the price of ICARD put $5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egistering Jobs 2.0+ and ICARD at the same time you 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itled to the 50% discount as well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1.EXE....... Online Advertis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node 1 door.cfg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DE.DAT........ A SAMPLE uplink/downlin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IL.EXE...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IL.CFG........ A SAMPLE config file for 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USINESS 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ICARD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ICARD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ICARD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ICARD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RD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ICAR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IC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BUSINES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the SysOp can delete a particular Business card. 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D1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NOD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your uplinks/downlinks for networking your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ADS.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P/DOWN LINKS PUT YOUR OWN ADDRESS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CMAIL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CARD1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CARD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NETWORKING THEN DON'T RUN C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NETWORKING FILL OUT THE MAIL.CFG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CARD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CARD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ICARD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'RE NOT NETWORKING BUSINESS CARDS YOU CAN DELETE FROM TIME TO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CARD.TMP  FROM YOUR IC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cmail during nightly maintenance.  Call it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AIL will handle all outgoing files 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 reads the following files : CMail.cfg, C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PY OF PKZIP AND PKUNZIP FOR CMAIL TO ZIP UP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/INCOM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BUSINESS C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BUSINESS CARDS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��� ������� �������� ��� 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ܱ�� ���߱�� ���߱��  ���߱�� ��� ��� ��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۱�� ��� ��� ��� ���  ��� ��� ������� ��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۱�� ��� ��� ��� ���  ��� ���  ��߱�� ��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������� �������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  ������  �������  ������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 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߱�� �����߱�� �����߱��  ������߱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    ���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�</w:t>
      </w:r>
      <w:r>
        <w:rPr/>
        <w:t>߱����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 ����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����� ��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߱�� ���߱�� �������� ���߱�� ���߱�� ��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 ��� ��� ���� ������� ������� ��</w:t>
      </w:r>
      <w:r>
        <w:rPr/>
        <w:t>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۱��� ��� ��� ���  ��� ��۱��� ���߱�� ��� �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��� ������� �������� ��� ��� ��� 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��  ������  �������  ��  ��  ��  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e upgrade our programs frequently so to insure you g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bstitute a * in place of the version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08/18/94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08/18/94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10/19/94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.ZIP      115419 08/18/94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.ZIP   143609 08/18/94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.ZIP    38405 06/04/94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.ZIP     111046 09/03/94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06/04/9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.ZIP    122607 08/18/94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094.ZIP  362919 11/15/94 InterMall version .94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.ZIP     152530 08/18/94 Jobs! Version 1.5 is a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TERBBS (!) Employment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es and Employers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o better m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job seekers.  A MUST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.ZIP      343162 11/25/94 Jobs! Version 2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.ZIP      105039 08/18/94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103521 08/18/94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08/18/94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11.ZIP  258257 11/06/94 ProMatch Version 1.1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making questions, Send Tele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file.  MatchMaking Dat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Ads and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06/04/94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.ZIP   144212 08/18/94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06/04/94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06/04/94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.ZIP       68609 06/04/94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.ZIP       37698 06/04/94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.ZIP      68010 06/04/94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08/18/94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ZIP       4210 06/04/94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06/04/94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.ZIP       59830 08/24/94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08/18/94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08/18/94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08/18/94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08/18/94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08/18/94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  159874 08/18/94 UfoBase Version 5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BBS Compatibl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08/18/94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08/19/94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