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ۻ  �����ۻ  �����ۻ 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ۺ �������ۻ ������ۻ</w:t>
      </w:r>
      <w:r>
        <w:rPr/>
        <w:t xml:space="preserve"> 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ۺ �ۺ   �ۺ</w:t>
      </w:r>
      <w:r>
        <w:rPr/>
        <w:t xml:space="preserve"> ������</w:t>
      </w:r>
      <w:r>
        <w:rPr/>
        <w:t>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  �</w:t>
      </w:r>
      <w:r>
        <w:rPr>
          <w:rtl w:val="true"/>
        </w:rPr>
        <w:t>ۺ �ۺ   �ۺ �����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ɼ �������ɼ ������ɼ 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</w:t>
      </w:r>
      <w:r>
        <w:rPr/>
        <w:t>ͼ   �����ͼ  �����ͼ 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2-1995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o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N L I N E   J O B  O P P O R T U N I T Y  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job3 and its documentation,  provided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the copyright information is not  remov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in any way form.  No fee  or 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job3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job3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job3 (JOB OPPORTUNITY DOOR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CODE WILL INVALIDATE YOUR COD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PROGRAM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, without warranty of any 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and is only guaranteed to occupy disk space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the author be liable to you or anyone els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(but not limited to)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f,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uto-Detect Ansi, Ascii and Rip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100% Sysop configurable Employer and Employee Match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p to 100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lassified Job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UPLOAD Resume/Job Description with Classified Job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ility to DOWNLOAD Resume/Job Description with Classified Job 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bility to send NETMAIL While In the DOOR to users on other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search over 1500 Federal Job Openings weekly in Forward, Re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KeyWord Search [registered] order.  Once registered, jo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compile the file natwide.txt file available from the Detroit O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which is updated weekly by the O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Users can search over 1000 Private Sector Jobs in Forward, Re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and KeyWord Search [registered] order.  Once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an run an editor to delete, add or edit entries in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b Sect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otential Employee menu where potential employees can enter their 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, Match the top 5 employer matches, View and DOWNLOA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r Job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tential Employer menu where potential employers can enter their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, Match the top 5 employee matchs, View and DOWNLOA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e job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rs can search database of State Job Ag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 bullet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xternal Module "hook" for futu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ate Employment Agenci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mployer/Employee Match Data, Classified ads and internal Netmai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%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op definable match questions. Redid entire m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lassified job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al net and loc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Federal job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rivate Sector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ulleti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ed Rip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te employment agenc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minor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PLEASE FIND ENCLOSED THIS ARCHIVE THE FILE ORDER.FRM.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L IT OUT, SEND IT TO COMPU &lt;&gt; LINK WITH PROPER REGISTRATION MON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BE PROMPTLY SHIPP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3.EXE......... Online JobS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1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2.CFG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DAT......... A SAMPLE uplink/downlink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IL1.EXE....... Networking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......... A SAMPLE config file for p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.BAT.......... Sample for DSZ Up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WN.BAT........ Sample for DSZ Download of Display 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QUE..... Sample EMPLOYE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LST..... Sample EMPLOYEE respons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QUE..... Sample EMPLOY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LST..... Sample EMPLOYER response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*........... Opening Screen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*...........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1.*.............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*.......... Classified A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*....... Sampl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*...........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DAT....... Private Sector Jo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JOB.DAT....... Compiled Federal Job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FRM...... How to Upgrade from Jobs &lt; 1.5 to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JO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job3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3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job3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  For example for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3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3 DOOR1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job3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3 DOOR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NEEDED TO RUN job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.EXE or some other external protocol engine to upload and download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lassified ads.  %1 is the comport passed to the batch, %2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/PKUNZIP is needed to zip up/unzip outgoing interbb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Y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&lt;&gt;Lin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 =MUST= reside in the same directory as job3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3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*UP.BAT and *DOW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 are sample .bat files to call dsz upload for Display Advertis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dit these to custom configure your system.  Ymodem, Xmodem and Z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pported. THE SIMPLIEST DSZ CALL HAVE BEEN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P.BAT BATCH FILES INCLUDED IN THIS ARCHIVE.  YOU NEED TO RE-WRIT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 TO YOUR SYSTEM. Same with *DOWN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YOU ARE NOT RUNNING INTERBBS WITH THIS DOOR, YOU MUST HAV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WHAT FOLLOWS IS THE FILE FORMAT AND EXAMPLE FOR NONE INTER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INTER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lists your uplinks/downlinks for networking job3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ter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IS IS THE FILE FOR YOUR UP/DOWNLINKS FOR JO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for non-InterBB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e node.dat included is setup for non-InterBBS systems. Edit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I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CFG MUST BE PRESENT EVEN IF YOU ARE NOT RUNNING INTERBBS WITH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THE FILE FORMAT AND EXAMPLES FOR NON-INTERBBS SYSTE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fig file is read by JMAIL1.EXE which is the heart of the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JOBS2.  It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job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OUTBOUND .MS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FOR INCOMING FILE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y 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XTRN\JOB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d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a BBS NOT participating in an InterBBS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job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job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job3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MAIL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run JMAIL1.EXE during your nightly maintenance event.  Jmail1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lete Match data more than 30 days old and Classified ad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30 days old.  No one should be online while running JMAIL1.EXE as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WILL corru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AIL1 will handle all outgoing file attaches and incoming files and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databases, and send outgoing netmail and get incoming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AIL1 reads the following files : Mail.cfg, 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ERRORS WITH JMAIL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MAIL1 is the most complicated part of Jobs.  If it quits wor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"hang" delete the following files out of your job3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J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files ONLY if Jmail1 stops working.  If everything work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MAIL1 will process and delete those files automatically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and don't know how to fix i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MPLOYEE.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ked in the Match part are 100% sysop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questionaire called EMPLOYEE.QUE. 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LSO, THE FIRST 6 QUESTIONS SHOULD BE LEFT AS THEY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EMPLOYEE.QUE FILE.  THESE ARE INFORMATIONAL QUESTIONS ONLY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N THE MAT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HOW MANY QUESTIONS ARE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SSIBLE ANSWER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POSSIBLE ANSWERS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the Question is NOT Multiple Choice then the HOW MANY POSS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 QUESTION WOULD BE 0.  For multiple choice you woul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multiple choice questons.  For example, here is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EMPLOYEE.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ity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Voice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Description Of Job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Your Ag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16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21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26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31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36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41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46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Greater than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MPLOYE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MPLOYEE.LST MUST HAVE THE SAME NUMBER OF QUESTIONS,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D SAME FORMAT AS EMPLOYEE.QUE.  You would ONLY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phrased.  For example, EMPLOYEE.QUE asks the us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/herself.  EMPLOYEE.LST asks the EMPLOYER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s) he/she wants to match.  For example, using the above 8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.QUE, here would be a 8 question EMPLOYE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ity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Voice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Job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Age Range your business is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16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21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26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31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36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41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46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Greater than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2 employee.* files that will serve as goo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as you need or writ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RUNNING INTERBBS, ALL BBSES IN THE NETWORK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MPLOYEE.QUE AND THE SAME EMPLOYEE.LST; Otherwise things will get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ERE ARE NO BLANK LINES AT THE END OF AN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MPLOYER.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sked in the Match part are 100% sysop configur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s a sample questionaire called EMPLOYER.QUE.  The form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ALSO, THE FIRST 6 QUESTIONS SHOULD BE LEFT AS THEY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 EMPLOYER.QUE FILE.  THESE ARE INFORMATIONAL QUESTIONS ONLY AND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IN THE MATCH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MUST BE HOW MANY QUESTIONS ARE CONT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gin the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POSSIBLE ANSWER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POSSIBLE ANSWERS TO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 If the Question is NOT Multiple Choice then the HOW MANY POSS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THE QUESTION WOULD BE 0.  For multiple choice you woul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ssible multiple choice questons.  For example, here is a 8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EMPLOYER.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Name of Your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treet Address of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City/Province of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tate of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Zip Code of Comp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Business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Description of Job Op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Age Range your business is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16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21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26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31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36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41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46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Greater than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EMPLOY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EMPLOYEE.LST MUST HAVE THE SAME NUMBER OF QUESTIONS,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AND SAME FORMAT AS EMPLOYER.QUE.  You would ONLY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re phrased.  For example, EMPLOYER.QUE asks the us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/herself.  EMPLOYER.LST asks the EMPLOYEE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s) he/she wants to match.  For example, using the above 8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QUE, here would be a 8 question EMPLOYER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City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Phon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HORT Description of Job You're Looking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Your Ag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Less tha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16 -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 21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 26 -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 31 -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 36 -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[G] 41 -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[H] 46 -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Greater than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are 2 employer.* files that will serve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Edit them as you need or writ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WHEN RUNNING INTERBBS, ALL BBSES IN THE NETWORK MUS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MPLOYER.QUE AND THE SAME EMPLOYER.LST; Otherwise things will get mes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MAKE SURE THERE ARE NO BLANK LINES AT THE END OF ANY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questions or problems feel free to call me voice at 205-737-192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'm in the office I'll be happy to help you, BUT PLEASE NOTE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R CALLS IF I'M NOT HERE.  PRICING THE DOORS SO LOW IF I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BACK I'D SOON BE SELLING THE COMPUTER TO PAY MA BELL.  You can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netmail at 1:3607/20, snail mail (Include an SASE for a reply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n the order.frm. There have been questions on ordering my doors..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don't understand the problem, the process is simple: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FRM, SEND CHECK OR MONEY ORDER AND MAIL IT TO THE ADDRESS ON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Your registration code will be mailed to you via us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PRIVATE SECTOR JOB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ed, you can invoke the private sector job editor and delete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records to your private sector job database.  To invoke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3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NATIONWIDE FEDERAL JOB OPENING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ed, you can compile the file NATWIDE.TXT which is a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ederal jobs offered across the United States.  This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e Detroit OPM Federal BBS at 1-313-226-4423 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the file in .zip format called NATWIDE.ZIP .  Unzip the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ob3 directory.  Then,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3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the latest Federal Job data displayable to your users in job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YOU HAVE THE FILE NATWIDE.TXT AVAILABLE BEFORE DOING A COMP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RASE YOUR FEDJOB.DAT FILE BEFORE COMPI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JOB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JOBS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ality Woody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*.ZIP  111893 Big League Basketball version 2.7.0 Online Basketb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*.ZIP+  99939 BioScan v1.0 Online Bioryth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* .ZIP+ 143609 Advertise It! Version 1.1 Online INTERBBS A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* .ZIP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*.ZIP           Trivia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*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*  .ZIP+ 122607 StormTracker version 3.6 Online Hurricane Tracking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*.ZIP          Online InterBBS Shopping M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*   .ZIP+ 152530 Jobs! v1.5 Online INTERBBS Employmen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*    .ZIP  105039 MedLink v1.0 Online Medical Diagnos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* .ZIP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*.ZIP+ 107225 NewUser Door v1.1 for Synchronet and othe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*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* .ZIP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*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*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*    .ZIP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*    .ZIP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*   .ZIP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*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*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DRP*.ZIP   35408 SyncDrop v1.0 Online Carrier Dropper Bulletin maker (sy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*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*.ZIP+  42125 Today SynchroNet v2.0 Graphical BBS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*.ZIP+ 111319 Valley Girl Fortunes Doo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*.ZIP  122394 Weather Caster v5.1 Online Weather ForeCasting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