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A9QDOO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vides a Full TCP/IP Internet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nning KA9Q NOS as a PCBoard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9QDOOR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is a trademark of Clark Develo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CONFIGURING KA9Q NOS (NET.EXE)     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CONFIGURING THE PCBOARD DOOR COMMAND    ......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CONFIGURING KA9QDOOR       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Registration Information       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1  Registered Owner       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2  Access Key       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Options related to NET.EXE     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1  Program Filespec       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2  Configuration Filespec       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3  Termination String       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 Operating Limits       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1  Time Limit       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2  Inactivity Limit       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3  Minimum Baud Rate      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4  Hardware handshaking       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5  Operating Hours       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  Display Files       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1  Startup Message       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2  Time Limit Message      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3  Inactivity Message       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4  Low Speed Message      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5  Operating Hours Message      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5  Log Files       ..................................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CUSTOMIZING THE DISPLAY FILES     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 PCBoard Display Macros      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 Macros Unique to KA9QDOOR     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  Justification and Spacing      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.1  No Justification       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.2  Left Justification       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.3  Center Justification       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.4  Right Justification       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  The DISPLAY Program      .........................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RETRIEVING FILES FROM KEY SOFTWARE PRODUCTS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IMITED WARRANTY       ......................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01, 1995              KA9QDOOR (tm)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BBS's  now offer E-Mail access to the Internet.  But few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fer  a real TCP/IP connection.  As compared to mere E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,  providing a TCP/IP connection opens up a larg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possibilities  to  callers,  such  as  the ability to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 to Internet hosts in foreign countries using Telnet,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files  on  those  hosts  using  FTP,  or  to  search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 using   Gopher,  Archie,  and  the  new  multimed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ypertext browser, Mosa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9QDOOR  (together  with  the  KA9Q  NOS  program) establish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 two-way  connection  between  the user's serial li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tern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+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      |          |     | Local Area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&lt;-----&gt;| KA9QDOOR |&lt;----+ connec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|     | Int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+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ndicated,  the  physical  connection between the BBS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Internet  is  usually  by  means  of  an  Ethernet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 to  a  local  area  network  that  is  attached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.   However,  this  connection  could instead be simp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modem  connection  to  a  commercial  Internet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r, such as NETC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encapsulates  data in packets and transfers those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 to  specific  communication  protocols.  This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data on the serial line between the BBS and the caller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ey  one of two popular serial protocols: either the Serial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Protocol  (SLIP)  or the Point-to-Point Protocol (PP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 the  gateway  software (running in the BBS machine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lient"  software  running  on  the  caller's machine) must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 SLIP and/or PPP protoc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reeware  KA9Q  NOS  program  (NET.EXE)  can  be used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  software,  and  supports  both  SLIP  and PPP protoco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since NET was designed to run as a stand-alon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not with a BBS, it does no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erminate when user's time limit expir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erminate when user hangs up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erminate  when there's no activity for some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tim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Record termination in PCBoard lo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01, 1995              KA9QDOOR (tm)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rovide  colorized  or  parameterized  messages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Restrict users by baud rat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Restrict hours of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9QDOOR  was  designed to solve these limitations.  It runs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BBS  door  command,  and  loads  and  executes NET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all  the  missing services listed above.  While NE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,  KA9QDOOR  is  constantly  checking to see if the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has  expired, if he hung up the phone, or if he's in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ny  of  these  situations,  KA9QDOOR  terminates  NET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ceful mann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01, 1995              KA9QDOOR (tm)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2 - CONFIGURING KA9Q NOS (NET.EXE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of  the  hard work in setting up the gateway is config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9Q  NOS (NET).  We strongly suggest that begin by trying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 running stand alone.  That will probably be about 90%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;  setting  up  the door using KA9QDOOR is relatively triv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comparis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ocument  is  not intended to teach you about NET;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ely  need  to  obtain  a copy of the documentation for 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  Appendices).    However,  we've  included  a  fil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NET  that  is a sample configuration file to operate 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 SLIP to Ethernet gateway.  A similar file could be prep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mplement a PPP to Ethernet gateway if you pre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the specific parameters in this file are ficticious (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  the  system it came from), it is STRONGLY recomme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follow  the  example, changing only the parameters ind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 address 130.253.15.1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         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NOT the number or order of the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wo  reasons why it's important to use NET's built-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or  PPP  serial  port drivers ("attach asy") rather tha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rnal packet driv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 a packet driver is usually installed as a TSR and thu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 while  PCBoard is running; this usually interfer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 operation  of PCBoard.  (The built-in drivers of NE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resident  while  NET  is running, and thus cannot interf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PCBoar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KA9QDOOR  automatically  scans  NET's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ets  the  baud  rate  used by NET to the same value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.   It  does this by searching for an "attach asy"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specifies the same serial port base address as that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 probably  need  the help of the network administrator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 care  of  your local area network.  They'll need to as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Internet  style  name to your BBS and at least three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addresses  to  you:  one for the Ethernet card in the BB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for  the  two ends of the serial (SLIP) link - i.e., on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BS itself and another for the caller.  You'll need to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is  same  person  to get the IP address of your network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server  and  router,  as  well  as their help regar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etmask", "route", "rip", and "arp" 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01, 1995              KA9QDOOR (tm)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 may  also  need  to  modify  the  "attach  packet"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 to  the  software  interrupt  vector  you use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card's  packet  driver,  and  the  "attach asy"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 to  the base address, interrupt vector, and DTE (P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m) baud rate of your BBS's mod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 expect  that  coming up with all the right paramet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easy.   And be sure to obtain a copy of the document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T  program  you're  using  -  it  (and a competent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ministrator) are the best (and only) resources to work fr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01, 1995              KA9QDOOR (tm)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PTER 3 - CONFIGURING THE PCBOARD DOOR COMMA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un  KA9QDOOR as a PCBoard door, you must create a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out  the  ".BAT" extension) that contains the command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.   For  KA9QDOOR,  this  is  trivial.   The fil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 simp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KA9QDOOR\KA9QDOOR &lt;filespec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"&lt;filespec&gt;"   specifies   the   location  of  KA9QDOO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(described in the next chapter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add  commands  to  the  door  batch file that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drive  or directory before KA9QDOOR runs.  It expec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the  DOOR.SYS  file  in  the  same drive and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oard is in when the door command begins execu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name  of  the  door  batch  file  is  "SLIP",  t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entry in the PCBoard setup should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R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Password Sec Login SYS  SYS  Shell Path to DO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-------- --- ----- ---  ---  -----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P                0   N    N    Y     N   C:\KA9Q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 you may change some of the above settings, but b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nter  "N"  under  the  "USER.SYS"  column, and "Y"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OR.SYS"  column.   For  further  details, 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oard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01, 1995              KA9QDOOR (tm)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PTER 4 - CONFIGURING KA9QDOO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9QDOOR  requires  a  single command line argument, which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of its configuration file.  This is a text file of op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per  line.   Each option consists of a keyword follow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or  and  a  string.   Blank lines and lines beginn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other  than  a  letter  are considered comments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Any  character  can serve as a separator; we recomm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an equals sign (=) or a colon (: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Registration Inform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 version of KA9QDOOR imposes a maximum time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en  minutes per session.  To eliminate this restrictio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purchase an access key from Key Software Products. 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derived  from your name; both your name and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must  be  entered  as  options  to  remove  the  unlic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ri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1 Registered Owner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owner=&lt;your 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owner=John Do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used when you obtained your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 by  registering  KA9QDOOR.   KA9QDOOR behaves a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licensed version if omit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2 Access Ke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ey=&lt;character sequenc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ey=1234567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 the   access   key  you  obtained  when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 KA9QDOOR.  KA9QDOOR behaves as an unlicen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ersion if omit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 Options related to NET.EX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options specify information needed to run the KA9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S program (NET.EX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01, 1995              KA9QDOOR (tm)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.1 Program Filespec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filespec=&lt;program 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filespec=c:\bin\net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and location of the executabl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f the NET.EXE program. 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.2 Configuration Filespec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cmdtail=&lt;configuration 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cmdtail=c:\slip\autoexec.n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command  line  options  for  the NET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   Required;  the last option in the string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the  filespec  specifying  the  name and loca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T's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.3 Termination String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stuffkeyboard=&lt;string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stuffkeyboard=exit&lt;c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keyboard sequence to be stuff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   type  ahead  buffer  in  order  to  termin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T.EXE. 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 KA9QDOOR was designed to be as general-purpose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,  there  are  several  rather  obvious "macro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uch  as  the  "&lt;cr&gt;"  in "exit&lt;cr&gt;" above)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d to represent special keystrokes,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pgdn&gt;          &lt;pgup&gt;          &lt;home&gt;          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del&gt;           &lt;ins&gt;           &lt;esc&gt;           &lt;escap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left&gt;          &lt;right&gt;         &lt;up&gt;            &lt;down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bs&gt;            &lt;backspace&gt;     &lt;cr&gt;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return&gt;        &lt;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&lt;f1&gt; through &lt;f1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 Operating Limi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options control various operating limit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itored while NET.EXE is run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01, 1995              KA9QDOOR (tm)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.1 Time Lim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maxminute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maxminutes=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verrides  the time remaining as specified by PCBoard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er.   If omitted, time remaining is that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C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.2 Inactivity Lim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idleminutes=&lt;minutes&gt;,&lt;packet vecto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idleminutes=10,9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stablishes  an  upper limit on how long the session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 inactive  before it is terminated.  It does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 monitoring  calls  to  the  (Ethernet) packet dri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 its  API  -  a  software interrupt known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acket  vector",  specified  as  a  decimal number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mitted, no inactivity limit is imp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.3 Minimum Baud Rat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mindcespeed=&lt;baudrate&gt;[,&lt;security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mindcespeed=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mindcespeed=9600,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minimum  baud  rate  required  to 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,  and  an  optional  security 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the minimum baud rate.  If omitted, no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rate will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.4 Hardware handshaking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checkcts=[ 1 | 0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checkcts=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f  1,  specifies that hardware handshaking (CTS)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enabled  on the BBS modem port.  If omitted,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determined  by  DTE  versus  DCE  speed: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abled  if  DTE  speed  is greater than 9600 or grea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n the DCE speed (compression enabled), else 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01, 1995              KA9QDOOR (tm)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.5 Operating Hou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ophours=&lt;hh:mm-hh:m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ophours=21:00-23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establish  the  hours  of operation for the gatew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 to  use  the  gateway  at  other ti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ed.    Times   must  be  specified  in  24  h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   If  omitted,  the  gateway 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4 Display File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9QDOOR  sends  the  following  display  files  to  the  use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d.   Each file may be customized with special "macros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ize  the  display  files or with macros that are replac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specific  or  configuration-specific  information.  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hapter for a complete list of supported macr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4.1 Startup Messag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startup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startupmsg=c:\slip\startup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when  the  gateway is initialized.  If omitted,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 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4.2 Time Limit Messag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timeout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timeoutmsg=c:\slip\timeout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f  the  session is terminated because it excee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time limit.  If omitted, no display 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is  display  file  may be irrelevant, since it is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raw  ascii, without any TCP/IP packaging.  I.e.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 may never see i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01, 1995              KA9QDOOR (tm)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4.3 Inactivity Messag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idle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idlemsg=c:\slip\tooidle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f  the  session is terminated because it was id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 more  than  the  number  of  minutes  set  by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idleminutes"  option  (described earlier)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display 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is  display  file  may be irrelevant, since it is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raw  ascii, without any TCP/IP packaging.  I.e.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 may never see i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4.4 Low Speed Messag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lospeed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lospeedmsg=c:\slip\lospeed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f the his baud rate is less than that requir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"mindcespeed"   option  (described  earlier). 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mitted, no display 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4.5 Operating Hours Messag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ophours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ophoursmsg=c:\slip\ophours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f  the  he  attempts  to use the gateway at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  the  hours  specified  by  the  "ophours" 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scribed  earlier).   If  omitted,  no display fil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5 Log File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9QDOOR  automatically updates the PCBoard CALLER file,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termination   status   of   the  connection.   However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ce,  you  may  request an additional separate log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KA9QDO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a9qdoorlo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01, 1995              KA9QDOOR (tm)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a9qdoorlog=c:\slip\slip.lo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entry  in  the  log is a fixed-length 64 byte ascii reco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5-31-94 11:30 (32) Dan Lewis [User hung up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in  parentheses  is the number of minutes th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nt in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create another PCBoard DOOR batch file to do nothing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view this log by adding the "/LOG" command line opt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n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KA9QDOOR\KA9QDOOR /LOG &lt;filespec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"&lt;filespec&gt;"   specifies   the   location  of  KA9QDOO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01, 1995              KA9QDOOR (tm)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5 - CUSTOMIZING THE DISPLAY FIL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tribution package includes five sample display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IDLE.MSG     Displayed on hangup after long inactiv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HOURS.MSG     Displayed during off ho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UP.MSG     Displayed on start of gateway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PEED.MSG     Displayed if baud rate is too 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OUT.MSG     Displayed on hangup when time runs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 files   have  been  customized  by  the  use  of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efined  "macros".  Some of these macros are a subset of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by PCBoard, while others are unique to KA9Q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 PCBoard Display Macro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PCBoard  display  macros,  plus  all of PCBoar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@X##"  color control macros, may be used within KA9QDOOR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 For  a  description of what they represent,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oard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BEEP@          @CLREOL@        @CLS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FIRST@         @MINLEFT@       @SECURITY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SYSDATE@       @SYSTIME@       @USER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POS:#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 Macros Unique to KA9QDOO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additional display file macros are also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KA9Q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CESPEED@              Current DCE (carrier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TESPEED@              Current DTE (PC-Modem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XPIRETIME@            Expire time in HH:MM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IDLEMINS@              Maximum inactivity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MINDCESPEED@           Minimum DCE (carrier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OPHOURS@               Hours of op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OVERRIDE@              Override security for mindce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 Justification and Spac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  the text insertion macros used in KA9QDOOR displa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appear  in  one  of four forms as discussed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s.    These  options  allow  you  to  precisely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,  and  allow  you  to  draw a box around a message -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replacement text within a line has a varying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01, 1995              KA9QDOOR (tm)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.1 No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s  the  replacment  text, using as many columns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.2 Left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@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@&lt;keyword&gt;:&lt;number&gt;L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@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@USER:15L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 replacement text, left justifying it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field   whose  width  is  specified  by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 the colon.  If more columns are required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  in  the  field  width,  the field is expan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c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.3 Center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C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C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 replacement  text,  centering  it  with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 whose  width is specified by the number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olon.   If more columns are required than provi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field width, the field is expa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.4 Right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replacement text, right justifying it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field   whose  width  is  specified  by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 the colon.  If more columns are required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vided in the field width, the field is expa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01, 1995              KA9QDOOR (tm)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 The DISPLAY Program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among  the distribution files is DISPLAY.EXE,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helps  design  a  display  file by allowing it to be vie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line.  The command lin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[-g] [-7]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&lt;filespec&gt;   Is the name of the display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name extension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".MSG" if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]           Denotes an optional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           Disables (color) graphic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 control sequen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ault is enabled and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.SYS to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7           Replaces 8-bit graphics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suitable 7-bit altern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uses  a  predefined  set  of replacement string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ous text insertion macros such as @USER@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01, 1995              KA9QDOOR (tm)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s: 1200-28800 baud (v.34/v.F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 data bits, No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CI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"To:" prompt enter: TECH SUPPORT (EM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"EMS:" prompt enter: Inter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"Mbx:" prompt enter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PPLELINK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@dasne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ELENET's Telemail Ser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to: [INTERMAIL/USCISI]TELEMAIL/U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Forward: AR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nd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01, 1995              KA9QDOOR (tm)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PPENDIX 2 - RETRIEVING FILES FROM KEY SOFTWARE PRODUCT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 need  a  copy of NET.EXE and it's documentation.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 will  need  SLIP  software on their end as well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mpet  Winsock  (for  Microsoft  Windows)  or the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PPER or CSLIPP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files are available from the KSP BBS, either by call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ownloading, or via e-mail using the "LISTSERV"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BBS;  we  do  NOT have "real" FTP capability in ca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wonde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levant filenames on the Key Software Products BB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9QNOS.ZIP:   KA9Q NOS network gateway software and do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PPR13.ZIP:  TCP/IP packet drivers for serial SLIP &amp; CSL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SK10A.ZIP:   Trumpet Winsock TCP/IP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s  for  calling  the  BBS  directly  are provi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 appendi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2 of the BBS.  (The files KA9QNOS.ZIP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SK10A.ZIP, and SLIPPR13.ZIP are in directory #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Key Software Products BB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A9QNOS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A9QNOS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01, 1995              KA9QDOOR (tm)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PPENDIX 3 - LIMITED WARRANTY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KA9QDOOR to as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correctness  and  effectiveness.   However,  Key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does  not  warrant that operation of this softwa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ninterrupted  or error free.  In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ession, but on no more than one computer at any given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