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HAN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RDS OF IRO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 for the Magical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0 for IBM/PC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Enchanted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v2.00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s and trademarks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Limited Warranty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     Introduction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  General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  System requirements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  Distribution agreement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  Limitations with the unregistered DEMO version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  How to register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  Support Centers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  Credits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     Getting started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  Installing on Your Hard Drive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  The IRONGATE.CFG file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  Command line options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  Configuring The Program to Run From Your BBS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  Specific BBS configuration settings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      TAG BBS SETTINGS: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2       OTHER BBS SETTINGS: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  Running the program from DOS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     Command Summary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   On-line Help System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   Creating New Player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   Listing and Deleting Old Players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   User Commands Available During Gameplay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   Sysop Commands Available During Gameplay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     Game Play Tips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     Technical Stuff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  File Description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  The Data File Format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     Problems and Workarounds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    Error Handling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     Incompatibilities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     Problems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      Can't find my DOOR.SYS!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      Works locally but hangs up on my remote users!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      Program Revisions and Change History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     Lords of Irongate Release 1.xx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     Lords of Irongate Release 2.xx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     Enchanted Software? Where can I get more?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ds of Irongate Copyright (c) 1994 by Enchanted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oor is Copyright (c) 1992-1994 By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fire is a trademark of Buffalo Creek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is a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S and SAS/C are trademarks of SAS Institut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C/C++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rand or product names may be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ords of  Irongate was compiled  for use on  Amigas using SAS/C v6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as compiled for IBM/PC Clones using Borland C/C++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ed Software  warrants to the original  licensee that the  media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program is recorded  shall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manship  only for  a period  of  ninety (90)  days from  the dat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 purchase.  No  conditions  or  warranties,  either  expres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will apply afte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 (REGISTERED VERSION! ALSO SEE PARA 1.3 FOR 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PROGRAMS AND THE  RELATED DOCUMENTATION  ARE COPYRIGHTED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, COPY, MODIFY, OR TRANSFER THE  PROGRAMS OR DOCUMENTATION,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REOF EXCEPT AS EXPRESSLY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non-exclusive  right to use any  enclosed program only o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 computer used by you at any one time. You may physically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from  one  computer to  another  provided that  the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s on no more tha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 reverse engineer  the programs,  nor may  you examine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ner working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make  one copy of  the program solely  for back-up purpose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produce and include the copyright notice on the back-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icense is  effective until  terminated. You  may  terminate it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ing the program and all copies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  of The Lords  of Irongate adventure  states that you  agre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erms and have accepted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 this document  is subject  to change  without notic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represent a  commitment on the part  of Enchanted Softwar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described  in  this  document  is  furnished  under  a 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 The  software may  be used or  copied only in  accordan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of the agreement.  It is against the law to  copy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agnetic tape, disk,  or any other medium  for any purpose other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chaser's personal  use. We will sue and seek  criminal pros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ose who violate our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ords of Irongate is provided "as  is". Enchanted Software  mak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ither  expressed or implied,  with respect  to the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, performance,  merchantablility,  or fitness  for any 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The entire risk  as to the quality  and performance is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, who  assumes the  entire cost  of all necessary  damages (NO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s  of the  programs, Enchanted  Software, their  distributors,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retailer). In  no  event will  Enchanted  Software be  liabl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, indirect,  incidental or consequential damages resulting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 in the  programs even if it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 damages. Some  laws do  not allow  the exclusion  or limit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 warranties  or  liabilities  for 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mages, so the above limitation or exclusion may not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ds of  Irongate is  a full  featured semi-random  adventure gam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ndreds   of  monsters,   items,  and   dungeon  levels   and  has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designed to be  run as a BBS  door game. The dungeon 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randomly designed and created as the player enters each new level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layer digs  deeper into  the depths  of the  dungeon the  trea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more plentiful and the monsters become  more powerful. Despi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design there is a  fixed goal or objective to the  game, that go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o find and  retrieve the magical orb hidden deep in  the depth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ungeon of mi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one who's ever played  an adventure game before this game  is 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ory,  for those who  are new  to adventure games  - The  Lor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gate contains  a friendly on-line user interface. This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 reference list of available  keypresses at every  prom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on-line  command documentation as well  as hints with  special tr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complete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nual assumes you are familiar with  your PC system and the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 system, if  not, please  refer to  your  system manuals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 have a  'RETURN' key in  the place of  a 'ENTER' key (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) and  in all  cases this  manual will  refer to this  key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ds of Irongate  (PC VERSION) will work  on any 286, 386 or  486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with a minimum of  2 megabytes  of memory running  MS-DOS v4.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.2 on a hard  drive with at least 1 megabyte of  available space (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 versions have not been  tested but may  still work). Although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 a  minimum  of  2  megs,  it  may  run  under  smaller 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  since the  programs have  been designed  to  utilize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256k at any one time  in order that it may run  while a BBS is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ds  of Irongate v2.xx  was specifically designed  to operate  as a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n IBM  PCs &amp; PC Clones and will  run on any BBS which  support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BBS door data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/DOOR DATA FILE     SET LINE# 1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FORMAT (OR MODE):     IRONGATE.CFG FILE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-------------------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GAP (DOOR.SYS)           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PCBoard                  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TriBBS                   TRI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Spitfire                 S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RBBS                     R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WildCat!                 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 WWIV                    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program is copyrighted and  NOT FOR  DISTRIBUTIO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consent in writing by Enchan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-registered  demo program (Lords of  Irongate Demo or LOIDxxx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pyrighted by Enchanted Software. BUT 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any BBS,  network,  or 'shareware'  package  as  long as  it  re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ltered and contains  all copyright information intact, AND as 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more than $5 is charged for  the package which it is being bund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f applic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Limitations with the Non-Registered 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mo has  almost  all of  the  same features  as  the final 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(well  up  to  the  20th dungeon  level)  that  version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 as a DEMO! If you are  playing the demo you must se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 fee to receive the registered version. You can use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 BBS without registering, but  -be aware- that  your play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able to complete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 who are  curious about the  exact difference between 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gistered  version - the  difference can best be  illust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who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substitued Wizdak the wizard who's got the Orb (in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) for two unnamed creatures and I put ALO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unnamed creatures ALL OVER the 20 level and down.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rn you - those two creatures on the 20th level of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specially hideous! and vial! and disgusting! an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evil that I care not to describe... I'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ddin' it is your worst nightmare come to life! S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nd avoid that ugly scene... I warned you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s,  to register  and  avoid those  hideous  creatures on  the  2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please read the next paragraph 1.5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nchanted Software cash, check or money order for  $20.00 and a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your  address and what  type of computer and  BBS you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Enchanted Software publishes both an Amiga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/PC Clone version of Irongate. YOU MUST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uter type to ensure you recei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ould  prefer you  print out  and  send the  REGISTER.TXT form  (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et  to fill in the blanks) but  if you don't have a printer hand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Support C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 Lords of  Irongate, or any  of Enchanted Softwares 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btained from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ORT BOARD BBS:   (407) 264-2201  (8N1, 2400-14,400 Bau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DDRESS:      75147,25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:MAIL ADDRESS:         75147.2567 AT C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ADDRESS:        75147.2567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MAIL:               MHS!CSMAIL!75147.25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MAIL:                 Enchan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30 White Oa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tusville, Fl 3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ds of Irongate was brought to you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venture fans everywhere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ick Rojas, the programme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ick Fiorello, Master adventurist and PC beta tester, als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.2x he was responsible for the ImgDraw program us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GA GFX version of Irong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imeon Layne, AMIGA, BBS, and INTERNET beta te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vin Casey, this guy was both a beta tester and did a cre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of monster &amp; item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riDoor BBS door library (available from TriSof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her guys who suggested improvements or reported bugs (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HANGES.T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Installing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 on  hard  drive it  is  recommended  a new  sub-director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in  the BBS directory which  contains all the  files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ords of  Irongate. Assuming your BBS  is currently on the 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you  can  accomplish this  installation  by typing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IRON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IRO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f installing from a registered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t  is NOT necessary to  copy any of  the files within  the A:\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 That subdirectory  contains a ZIP file which is 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'freely distributable' demo. It  is totally independent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registered  version and was  placed on  the disk  to allow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a copy to  family or friends for their evaluation (without vio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 agreement). DO  NOT distribute  copies of  the disk 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, make a copy of the file(s) within the DEMO subdirector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The IRONGA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 Lords of  Irongate to  understand how to  communicate wit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you must tell it how by creating a 5  line config file (A sampl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 IRONGATE.CFG exists  and can  be used).  The  config filenam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the  Irongate program as an argument when  you run it (ie.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un Irongate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IRONGATE.EXE  IRONGATE.CFG  [NonStandardIR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 must contain the following five item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INFORMATION               VALID ENTRIES 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---------------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DOOR DATA FILE TYPE       GAP,PCB,TRIBBS,SF,RBBS,WC,WW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PATH TO DROP FILE         C:\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BBS NAME                  Snarfs Pub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SYSOP's NAME              Name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LOCKED BAUD RATE         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llustrated above, the  door's data file type  is specified in line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can be  PCB for  PCBoard, GAP for  GAP (DOOR.SYS),  SF for SpitF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for  RBBS, WC for WildCat!, TRIBBS for TriBBS,  or WWIV for WWIV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nly specify ONE of the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ked baud  rate is specified in  line 5. If you (sysop)  don't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rial port, then specify 0 for the locked baud rate. NOTE: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door formats do  pass the locked baud rate  in the door data 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lder  formats  such as  RBBS do  not.  Irongate requires 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 the locked baud rate in  line 5 and ignores  any value pa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gate has a  number of arguments which can be  specified to chang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of operation, to see a quick  help screen of syntax and synops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arguments, from DO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ONGATE     or      IRONGAT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list of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ONGATE (Config_File) [Non_Standard_IRQ / LOCAL] [USERNAM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MEOUT=ttt] [SYSPW=yyy] [MAXMOVES=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gument descri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MANDATORY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fig_File)  -&gt;Must be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describes your BBS, ie.. IRONGATE.CF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ara. 2.2 for more information on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OPTIONAL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n_Std_IRQ)  -&gt;Serial port NON STANDARD IRQ if any,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a 0. The legitimate range of value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-&gt;This is an ON switch to operate IRONGAT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 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       -&gt;This is an ON switch that if set,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ONGATE to use the BBS User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rs name (Assuming the usernam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er than 19 characters). If you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BBS with this you accomplish two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) You ensure no user has more than 1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game at one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You prevent any other user from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account to hack into some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pl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the entry prompt for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undant and will not exist if you specif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BBS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=ttt    -&gt;Set to timeout &amp; exit after ttt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180 seconds (3 minutes)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set from 10 seconds to 10 minutes (6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onds) but no longer than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PW=yyy      -&gt;Set System Password to yyy. This password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olutely nothing to do with the BB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ctly for use with IRONGATE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elete players from the players file (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r can delete his own character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ne who knows the sysop password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all or any other p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MOVES=xxx   -&gt;Set the maximum nr of player moves per da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. Since this is not a strategy game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 this be set to a high number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0 (The movements go by quickly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ould allow each player about 5-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a day of play time to get high sc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complete the qu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Configuring The Program to Run from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 IRONGATE to run  from your BBS it  is recommended 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batch (.BAT) file within the main BBS directory  called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 LOISTART.BAT   (example  below  is   similar  to   enclosed 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STAR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  should  include  the  proper  directory  changes,  drop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, argument  passing,  and  hiscores  to  bulletin  copy 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After creating such a batch file you then would tell your  BB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batch file. An example  of a good batch file would  probably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&lt;-----------CUT HERE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//                                                        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//    SAMPLE IRONGATE STARTUP BATCH FILE FOR BBS USE      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//                                                        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***     CREATE PROPER TYPE OF DROP FILE (IF NECESSARY)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M /fGAP /TPCB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***     CHANGE DIRECTORY TO LOCATION OF IRONGATE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BBS\IRO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***             RUN THE IRONGATE PROGRAM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GATE.EXE  IRONGATE.CFG  0  MAXMOVES=5000  SYSPW="FRO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***    UPDATE THE HI SCORES BULLETINS (BBS BULLETIN?)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*** ANSI COLOR VERSION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PY HISCORES.ANS C:\BBS\BULLETINS\BULL1.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*** ASCII NO COLOR VERSION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PY HISCORES.TXT C:\BBS\BULLETINS\BULL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***            RETURN CONTROL TO OUR BBS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&lt;-----------CUT HERE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Specific BBS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1  TAG BB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ED ON TAG v2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ng desc: (I)rongate Adventure v2.00 - Quest for the Or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hort desc: (I)rongat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Key: "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ccess: SL=10/DSL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RFlags: (none highligh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rogram key: "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rogram data: C:\BBS\IRONGATE\LOISTAR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Flags: (none highligh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2  OTHER BB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press time,  specific settings were not available.  Please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documentation and paragraph 2.3 and 2.4  for more help on how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or.  If you obtain some optimal settings  which you've verif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both  locally and remotely under  different baud rates,  ansi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please  upload your  settings (include the  BBS type &amp;  revision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ort BBS at  (407) 264-2201 in order that  we may include them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Running the program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ogram locally simply type the following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ONGATE IRONGATE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 operation, The Lords of  Irongate comes complete  with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display the  currently  active commands  as  well as  on-line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for help with the commands and some gam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Creating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player you simply  type in the name of a new  playe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the game, if the player does not exist  it will ask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reate the player. Once you start to create  a player it will a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ital statistics on your player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tal statistics to start with (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dom, Constitution, Agility, and Charisma). For the s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sistancy with previous adventure games (Unix H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gue, Moria, etc..) the valid starting range is 3-18 [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es these variables in an adjusted fash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. actual range is 1-25 which is multiplied by 4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se 100 for all calculations enabling us to simpl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s for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layer race needs to be determined based on the v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selected. Some of the advant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s are displayed, a more complete lis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minimum stats needed to be of that race 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ETECT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  +-- MINIMUM STATS / STAT +BONUS -+   RES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      MIN MAX   STR   INT   WIS   AGI   CON   CHA  ADJ  AD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--- ---  ----- ----- ----- ----- ----- ----- 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man     140 240  0/0   0/0   0/0   0/0   0/0   0/0   +0%  +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ven      90 120  3/0   8/0   3/0   7/+1  6/-1  8/+1  +55% +1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-Elf  110 150  3/0   4/0   3/0   6/+1  6/0   3/0   +35% +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-Orc  135 190  6/+1  3/0   3/0   3/0   13/+1 3/-2  +5%  +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ling   50  75  6/-1  6/0   3/0   8/+1  10/0  3/0   +5%  +1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blin     95 150  6/0   3/-1  3/-1  3/0   3/0   3/0   +10% +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oll     150 250  6/0   3/-1  3/0   4/0   6/1   3/0   +10% +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goblin 140 240  7/+1  3/0   3/0   3/0   6/0   3/-1  +15% +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t    100 140  6/-1  6/0   3/0   8/+1  10/+1 3/0   +35% +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ome      75  95  6/0   7/0   3/-1  3/0   8/+1  3/0   +35% +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arf     135 175  8/0   3/0   3/0   3/0   12/+1 3/-1  +30% +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player class is then selected, as with the rac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advantages and disadvantages are display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plete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Fig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LONG 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9 INT: 0 WIS: 0 AGI: 0 CON: 7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Magic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0 INT: 9 WIS: 0 AGI: 6 CON: 0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75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Magic users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No heavy weapon, no heavy armor, no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Cl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STA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0 INT: 0 WIS: 9 AGI: 0 CON: 0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7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Clerical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No sharp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Palad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LONG 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12 INT: 9 WIS: 13 AGI: 0 CON: 9 CHA: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Magic users &amp; Clerical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Th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0 INT: 0 WIS: 0 AGI: 9 CON: 0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6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1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No shields, no heavy armor, no heavy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Barba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CL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15 INT: 0 WIS: 0 AGI: 14 CON: 15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3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50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magica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Dru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STA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0 INT: 0 WIS: 12 AGI: 0 CON: 0 CHA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25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Druid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No heavy armor, no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Cava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HALBE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s: STR: 15 INT: 10 WIS: 10 AGI: 15 CON: 15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5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B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s:  STR: 13 INT: 13 WIS: 14 AGI: 0 CON: 14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65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Druid spells &amp; Magic user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B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s:  STR: 9 INT: 15 WIS: 12 AGI: 16 CON: 6 CHA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20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Illusionists &amp; Druid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heavy armor or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Illusion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0 INT: 15 WIS: 0 AGI: 16 CON: 0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1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Illusionist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heavy weapon, armor or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Mo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STA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s:  STR: 15 INT: 0 WIS: 15 AGI: 15 CON: 11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7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5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Druid,Illusionist,Magic User &amp;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armor, shield, or sharp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Hea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0 INT: 15 WIS: 15 AGI: 15 CON: 0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2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5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Druid &amp; Clerical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heavy armor or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Assas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12 INT: 11 WIS: 0 AGI: 12 CON: 0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7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Ar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B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15 INT: 6 WIS: 6 AGI: 15 CON: 9 CHA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7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Magic User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heavy armor or blunt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Du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SHORT 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9 INT: 10 WIS: 0 AGI: 15 CON: 9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5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armor, cannot use sh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Bounty H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CL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s:  STR: 14 INT: 12 WIS: 0 AGI: 13 CON: 13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5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read scrolls, cannot use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STA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0 INT: 17 WIS: 14 AGI: 9 CON: 9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Magic User, Clerical, Druid &amp; Illusion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heavy armor or heavy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Ninj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s:  STR: 12 INT: 13 WIS: 13 AGI: 16 CON: 16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20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Clerical &amp; Illusionist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heavy ar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Undec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onus health points per level: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statistics:  STR: 0 INT: 0 WIS: 0 AGI: 0 CON: 0 CHA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core that will ever be needed to raise level: 10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ability: Druid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mitations: Cannot use heavy armor or heavy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attack at what skill level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Listing and Deleting Ol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forgotten  the name  of your player,  or you  want to 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 of players  in  the players.dat  file, you  can  do so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word  LIST instead of the players name.  During the displ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layers you can  kill any  player simply  by typing  K for  Kill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)  and then entering  the players correct name  and password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password.  Remember the  sysop password  can only  be set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rgument SYSPW=xxx when you run the Irong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User Commands Available During Gam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the game  is running  there will  be a  general list 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es at the bottom  of the screen or at the  current prompt.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 list and  more  detailed description  is  given when 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s  H for HELP with  commands. The  complete list of  commands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 (Remember to have NUM LOCK set for keypad movement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MOVE=KEYPAD] = Use the keypad keys to move as follows:    7 8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+) Up a level  (pressing the '5' key will allow you        \|/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-) Dn a level   to rest your character at your current    4- -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 gaining back some health pts)     /|\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)pen/close  = Open or Close a door at direction          1 2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ttack!     = Will attack a monster in the current area +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lee away!  = Allows you to run away from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Examine    = Will more closely examine the room conten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he area for any hidden and/or secret roo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ventory   = Will list a complete inventory of your hol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ick up item= Picks up an item in the curren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rop item   = Drops an item you may be holding (or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)iew stats  = Displays a detailed view of your statist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$)ave player = Saves the current player holdings &amp; stats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ead item   = To read scrolls, books, or activate ma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)se item    = Activate magical effect of rods, wand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ff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)ear/wield  = Before your weapon or armor items are conside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eadied' they must be worn or wiel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peak with  = Allows you to talk to a wandering play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ix items   = Mix up two or more potions (can have rand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ake off    = Allows you to take off (deselect)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n or wielded item for anothe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ast spell  = If you have spell casting ability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to activate your spell casting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at/drink   = Wandering the dungeon will make you hungry,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o stop often and get something to eat/dr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Redraw!    = Will redraw screen (in case something got m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        = Quit this fabulous adventure &amp; exit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Sysop Commands Available During Gam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the Irongate door is running,  the sysop can press certain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perform  a  variety  of  functions. The   following is a 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available to the sysop while Irongate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     Toggles between the user  status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display that lists the TriDo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9                  Quit the door and return the call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         Enter  chat mode.  Pressing the 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s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Game Play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a  text  file called  'LOIHINTS.TXT'  (and an  ANSI  equive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 'LOIHINTS.ANS) which  contain additional tips  on the  gam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file is  available for  the  players to  read during  game play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ing 'H' for help and then selecting the  menu option for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 which MUST be installed  on your hard drive  for game play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!)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ONGATE.EXE       &lt;- The main executable file for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ONGATE.CFG       &lt;- The BBS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TXT        &lt;- Irongate revision and release history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ONGATE.DOC       &lt;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STERS.DAT       &lt;- Monsters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DAT          &lt;- Item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COVER.ANS       &lt;- ANSI COLOR text Cover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HELP.ANS        &lt;- ANSI COLOR text online Help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HINTS.ANS       &lt;- ANSI COLOR text online Hint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ABOUT.ANS       &lt;- ANSI COLOR text online About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HIST.ANS        &lt;- ANSI COLOR text on the History of Iro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COVER.TXT       &lt;- TEXT (NO ANSI) Cover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HELP.TXT        &lt;- TEXT (NO ANSI) online Help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HINTS.TXT       &lt;- TEXT (NO ANSI) online Hint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ABOUT.TXT       &lt;- TEXT (NO ANSI) online About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HIST.TXT        &lt;- TEXT (NO ANSI) The History of Iro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iles which  are created  as needed by  The Lords of  Iron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DAT        &lt;- File containing the player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CORES.ANS       &lt;- ANSI COLOR text with the top 10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CORES.TXT       &lt;- TEXT (NO ANSI CODES) of the top 10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  which may be included in an archive (DEMO) and/or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py but are not needed for the game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TXT         &lt;- Last minute IMPORTANT!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      &lt;-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  &lt;- Auto file identific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ISTART.BAT       &lt;- SAMPLE Startup Batch file for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The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s  file (PLAYERS.DAT) is a  fixed field binary 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players  statistics and items. It will expand  each tim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 is created  unless there are  empty (dead player)  slo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those will be filled u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Lords of Irongate  only uses about 4000 bytes for each play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since read/write  operations are  selective  to the  specific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the  size will have little  effect on game  performance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vent the  file from growing too big with  a lot of players (ie.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d over 100 players  then PLAYERS.DAT may get as big  as 400k to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want  to follow  the directions in  paragraph 3.3  to delet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[freeing up the slo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should a player  have succeded in completed  the quest -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evel the playing field and start a whole  new quest.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by  deleting the PLAYERS.DAT and HISCORES.* files. New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reated as the opponents enter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Problems and Worka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ds of Irongate program contains a lot of internal  error handl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n error occur that was not properly handled  - please cont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center (listed at the beginning  of this document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  report indicating the  conditions, your  version number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being used  (both hardware,  operating system  and  BBS) and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lated information needed to duplica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compatibilities have yet been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1  Irongate can't find my DOOR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Irongate uses the more recent 50 line DOOR.SYS format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the older 31 line format you will get an err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something like: "Cannot find DOOR.SYS" even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 is there. Change your BBS config to out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odern format - In TAG BBS, for example, this is as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hanging the PROGRAM KEY configuration setting from "=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)". If your BBS system cannot create the 50 line DOOR.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e suggest you change to another type of drop fil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Check to make sure line 1 of IRONGATE.CFG reads GAP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) and line 2 indicates the path where your B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the file (typically the same as the BBS directory, i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B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  Irongate works locally but hangs up on my remot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Check Line 5 of IRONGATE.CFG to make sure it i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modem locked baud rate. If for example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K Baud modem with the DTE locked at 38400 then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 not 14400. If you are unsure or typically do not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s baud rate then set thi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Check your BBS settings to see if you are using a NON-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. If so you may need to change the way you call IRON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LOISTART.BAT) to included the IRQ# as the 3rd arg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. Irongate Irongate.cfg 3  for IRQ# 3. On most BBS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have 1 or 2 COM: ports the IRQ will probably b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fore you should leave this setting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 Program Revision and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HANGES.TXT  contains the  complete  detailed  revision and 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The Lords of Iron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Lords of Irongate Release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1.10+  of this  adventure  can be  run  from  DOS (PC/MS-DO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gaDOS) for  local use AND since  it was specifically developed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EXT characters  (well ANSI characters) with the standard  inpu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evices  (stdin, stdout) it  can also be run  on most  BBS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etition among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20+ Added VGA HI-RES GRAPHICS support for local use on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(Sorry, Amiga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 Lords of Irongate Release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+ was developed reduce the size (by over  50%) and to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 be run as a  BBS door on the  IBM/PC Clone type  BBS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 was  added for  7 of  the most  popular  type of  BBS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s, see paragraph 1.2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                                            IRONGATE.D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Enchanted Software? Where can I get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/ Enchanted Software Proudly Presents: \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    __   .  __     - -      .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| |       /  \     |                          .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--| |-      \          __   __   __   __  ___         .  --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|  | |__  .   \   |  | |. \ |  \ /  \ |  \  |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  |  | |__/ |__/ |  | |__/  |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|           \ |  | |    |    |  | | \   |   ___   ___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\__/ \__/ |  . |  . \__/ |  \  |   |  \  |  \ /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- -- -                                       |__/  |__/ \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|   ________________  .  _________________  |  \  |  \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/                \   /                 \ |__/  |__/ __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) (407) 264-2201 (___) 2400-14.4K BAUD (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____________/   \_________________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OFFERING: * BBS DOORS * BBS UTILITIES * REVIEWS * PROG TIP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atest "ENCHANTED SOFTWARE" Releases (DOORS, UTILS, SOUR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BS doors, doors, and more doors! for Amiga, PC, and Ma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BS utilities and more utilities! for Amiga, PC, and Ma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mers conferences and source code examp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ll sorts of BBS DOORS and UTILITIES for Amiga, 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c BBS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Version v2.00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