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LORD3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38-6171 - Registration 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