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L&gt;egend of the &lt;R&gt;ed &lt;D&gt;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rdConvert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Joseph Ma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0] 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LordConvert will convert the lord color-coded data files into 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color-coded file.  It has internal support for Renegade,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no color) and ANSI, external BBS Types need to be ente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.CFG file.  More on 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0] Syntax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F]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RDCONV &lt;input file&gt; # &lt;outpu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put file  - full path and file name of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ken in (with the LORD color c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 - Type of BBS Format Color you're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- Renegade or Pipe-bas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 -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 -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 - Type entered in the OTHE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 file - full path and file name of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0] Ok, yay.  Do I have to pay or someth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Nah, this is a util that everyone needs, I'd hate to be upstag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ose freeware-only util guys...&lt;G&gt;... no, but it was easy to 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t should be free.  Call me up for more utils! (704)628-9908/0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0] About the OTHE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F] OTHER.CFG contains 15 lines, each one of them should contain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de for the corresponding color.  Right now it's set up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negade color codes.  The file starts with the Dark Blue colo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s with the Bright White color.  Sorry, no "black" color, it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HANKS}  Thanks go to Seth Able (For writing this awesome door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ructs available for downloa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TDR radio in Statesville, NC (I've listened to their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writing this program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