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rdTy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LordType allows you to type the lord-color files in DO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.SYS or some other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yntax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TYPE &lt;path&gt;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LORDTYPE C:\LORD\LOGNO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f you're in the directory of the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LORDTYPE LOGNO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also allow you to type the mail.dat files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TYPE will not interpret the experience/money/etc c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ly obliterate them, showing you what the player sees.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erted every 24 lines (22 displayed, 1 blank, 1 "more"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Are you outta your _mind_?  No way!  This program took me all of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was kinda fun to write.  Anyway, just call The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704)628-9908/628-0017 for more LordWare!  (More avail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TDR radio in Statesville, NC (I've listened to the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