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D KING'S DUNGEON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)                                             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of registration is 20$ in US funds. Check/Money Order/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&amp;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nd money orders should be made out to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American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___: Log onto The BoardRoom BBS and ge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___: Send my key via Fidonet to abov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.00 ___: Send my key via postal service to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.00 ___: Send my key via postal service and 3 HD 3 1/2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ed with Door Games/Ware handled by Bill McPh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Site, with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          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ham, Wa. 98338-1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 -- -- -- -- -- -- -- -- -- -- -- --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N-LINE CREDIT CARD DOO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redit Card Door with Mastercard, Visa and American Expres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BoardRoom BBS - Node 1 (206) 847-1763 V32b,V42B   WA Sta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Node 2 (206) 846-0755 V.FC V32b   WA Sta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Bear Facts             (515) 287-2008 V.FC V34b,V32b  IOW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 -- -- -- -- -- -- -- -- -- -- -- --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