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d King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6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hall this evaluation period go beyond two month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use.  You are encouraged to distribute the doo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origin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claims of loss or damag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Mad King's Dunge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rectory for MKD and place all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. Once this is done run the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make the needed directories and mov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s needed. After this is done run the DUNGEO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your 20 level dungeon. That's all there i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dungeon is built you will need to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and creat a player. Once in the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ront the king. Your character will be made k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it the game. From here you can use the editor to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king by increasing his level, exp, body, abilit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e is affected by. You can also edit any items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ng prior to confronting the king. You can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level and through natural game play he will in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becom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BBS run MKD from a batch file. There i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the game, all updating of player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as the g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Command_Line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 MKD can handle comport 1 to 4 internal an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a fossil driver. At a max speed of 38400. No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ase addresses are supported in this vers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upport comports 1 to 8 internal , digi boards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RQ's and addresses. MKD can run in local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RQ remapping vea the FOSSIL dri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locked speeds on a fossil greater then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r fossil locked on install and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OS -LOCKxxxxx command. Do not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through the game at speed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400 with only the -FOS command. Do not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or using internal com rutines at rat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 &lt;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 &lt; 2 &gt; &lt;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 &lt; 2 &gt; &lt; 3 &gt; &lt; 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 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  Registe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path and name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2 &gt; can only be the typ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=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=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=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3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OS          Equals fossil mode,lock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normally done as a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ssil driver and can't be over 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4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used with -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ample_Batch_File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 -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 -FOS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lay local from the bbs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from command line type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some versions of BNU (manly 1.7x) have problums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. MKD fossil runtines where designed with X00 ref data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ost that the door has a bug try updating to bnu 1.8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upport MKD for as long as one single co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I kick the bucket, since I am a young 29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ill be supporting it for a good while if it tak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ike the game.  Registered or unregistered I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ll bugs reported, add new and improved command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nt me and answer any and all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cerning MKD. I HATE AUTHORS THAT NEV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RIED TO CONTACT THEM! So be assured tha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l will be answered promptly! If you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oice and you are registered you may more then 80%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you to solve the error you maybe having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keys will be processed and sent back out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2 weeks from receipt! If I fail to get your key to you in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ll me on it your key is free and money refunded. NOW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records as to when they are sent and to wher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your info is correct. There while b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nly! The only Time a extra fee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 MAJOR update, by this I mean something profound lik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support and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o register MKD is 20$ American payable i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or Cash. Understand I will never accept anoth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anyone whose check or money order doesn't cl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KD print out or copy register.doc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to address listed at the bottom of sa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your key in the mail type MKD -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registration mode. You will be prompted fo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der, type in what is printed on your key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your registration number, enter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and hit enter. If you entered them correctly you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d the game will stop delaying at the log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your key vea fido then just place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dir.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ea the fido DOORWARE and or DOORGAM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(152)392-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1(512)392-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Marco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8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v42b v32b CM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Q the newest version under the name M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DISTRIBUTION/BETA SITES ALL SPEE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608-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2360/13 (28.8 b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LaC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Jim Ha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805-582-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02/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Nea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904-771-5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12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UnKnow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D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505-784-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3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'The Pits of 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Games 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Pat &amp; Jeanin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(904)282-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12/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Lost Ch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(803)669-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365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Bear Fact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(515)28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29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Des Mo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REGISTRATION/DISTRIBUTION/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BoardR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206-847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38/137 V32b, V42b  1:138/237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Marchan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ham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/money orders payable to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redit Card orders for MasterCard/Visa/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Netmail you the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You call in to get key code from Bill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:  Snail Mail ( USMAIL ) you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:  Mail 2 or 3, 3 1/2 HD loaded with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 ON MULTI 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fully supports shared files and does all it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shared mode. Be sure to have SH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MKD will have some very interactiv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you for trying The Mad King's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