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dit PR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di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Monster Editor allows you to edit all of the mo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y popular door game Legend of the Red Dragon.  This is _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er Monster Editor, none oth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Make sure that you're running Lord v3.20+ and have the MONEDI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Lord directory.  Then run MONEDIT.EXE.  Read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read FEATURES.TXT if you want to know more ab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A Note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re are several things that I have put into this utilit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etter, have less errors, and let you get through it fast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veral tips/information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Levels" I have made are rough.  There are 131 Monster Record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), but 12 levels.  I assumed that the missing enem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12th level, so there are only 10 monsters to ed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ight be wrong, so don't take the levels at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Here's the deal on MonEditPro.  It is NOT Freeware.  Repea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!  Instead, it is Distroware.  Distroware?, you ask..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  If you use this product to enhance your LORD g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(please please please) to distribute MONEDIT2.ZIP to 3 (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BSs.  When you have done this, your copy of MonEdit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ered".  PLEASE HELP ME CREATE AWARENESS FOR MY SOFTWARE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find a copy on a BBS, and find out who uploaded it (and it's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give you a free registered copy of one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More on Lo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As of 12/17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2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6 - Add NPCs to Lord, increase competition ($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5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 1.1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nv 1.1 - Convert Lord color-coded files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Type 1.0 - Type Lord color-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Bull 1.5 - Create 7 different bulletins abou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Net - Network your 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Freeman, the man in charge of making sure you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esome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(forget who you are!) who wanted an updated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Martin, for your incredible wanting to shove me on Fido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RTSOFT and DOORWARE echoes soon, gu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abou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  And, thanks to you wonderfu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paying for NPCLord, I got the NEWEST one,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eaming..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