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Solitaire is a challenging solitaire card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is to remove all cards from the tableau. You receiv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cards removed as well as a bonus if all card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ONT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MONT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                      Bonus points for removing all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            &lt;- For Wildcat! systems using v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DOOR.SYS must be in SAM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MONT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MONTE        Location of Mon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E MONT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ONT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 Carl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MONT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that it finds in the MONT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E0.xxx files after processing them and will create a MONT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MONT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MONTE0.xxx files from the MONT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MONTE CARL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Bonus for clearing entir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7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MONTE0.xxx files from the Upload area(s)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ONT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001 file from the Upload area to MON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MONTE0.001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MONTE0.*  C: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MONT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MO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MONTE MONT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MONT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MONTE\MONT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MONTE CARL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MONTE CARLO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