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Door... You supply the Questions, Title Screen and h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layed. Two Doors for the price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wo Programming Gu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 Watts and Vince Sbor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use Name That Door with WildCat 3+ you will have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to go from PCBoard.Sys to Door.Sys. This game was tested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erformed without flaw using DOORMASTER 5.7.0 on a WildCat 3.9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MASTER 5.7.0 is capable of converting other bbs drop file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vailable for download on many bbs'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sano Olive Oil Import/Export Company   (904) 562-87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ilename: DM5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for the files to be placed. My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TD off of my Doors directory. i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OORS\NAME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NAME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created a directory place all the files that cam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into it. Be sure that the directory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CB operation create a BAT file as shown, do not include th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NAMETD                .(path to the dir you've made for the gam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D10 NTD10.CNF c:\pcb   .(game EXE file, Configure file, path to w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the drop file is, (Pcboard.sy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                   .(to reload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event.bat event .(to start a timed event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ry the door locally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10 NTD10.CNF c:\pcb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OCAL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hould bring up the Door locally provided that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within the NAMET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reate 2 bulletins in the directory that th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. Use the following two lines in your bat file to rename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directory of your choice. You may have to prece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    cd\NAMETD   or the path to the directory you'v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xist NTDBLT.ASC copy NTDBLT.ASC c:\PCB\bulletin.xx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xist NTDBLT.ANS copy NTDBLT.ANS c:\PCB\bulletin.x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C is the MONO bulletin, ANS is the COLOR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 systems I have included DOOR2.RUN. This is the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I am using at present. It is used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MASTER 5.7.0+. Feel free to rename, and modify it as nee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should work fine as 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ANY of the game files, especially the .SC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called from within the .EXE program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DO NOT MODIFY 'NTDM.SCR' UNTIL RUNNING A FULLY REGISTERED VERSION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 OPENING SCREEN FOR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a few rules for you to follow when making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UST be running a REGISTERED version of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UST name your screen file NTDM.SCR or the door won'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clude the following so that players will know what they are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fo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for viewing th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to qu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look at the NTDM.SCR to see what we mean, but DO NOT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.SCR file must be written in either PCBoard @ code format or in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DO NOT USE LINES 21 22 or 23 IN YOU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ARE RESERVED FOR THE PROGRAM TO WRITE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asoned sysop I'm sure you have made many a screen to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f your bbs, so I won't tell you how to put together you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 will suggest however that for ease, you may want to us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such as 'The LAUGHING DOG Screen Editor' which is extremely simp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d will compile in ANSI, PCBoard or just about any other form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It's available for download on my system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DOG11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Standard IRQ's place these two lines at the begining of the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BA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IRQ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ed to use Com4 (2E8) and IRQ6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BASE= $2E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IRQ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convert and enter the Com's decimal equivalent... ie... 744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BASE= 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IRQ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RQ's up to and including IRQ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n 'Out Of Environment Space' error, check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BS manual for procedures on allocating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: 1) Unlocks your Question.Dat file so that more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first 50 questions are used. See Question.F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tails on making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) Allows you to make and title your own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 NOT MODIFY NTDM.SCR BEFORE REGISTERING O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LL COME ONLINE WITH AN ERROR MESSAGE AND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) You may name the door anything you wish in the 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le as long as the name is not over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ulletins created will then have that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4) You may allow for the 3rd question ask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uble or Nothing bonus question for that days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5) You may use your name and registration numb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door online in both configurations...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 questions per day or 2 questions with a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estion. You get two doors for the price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k., heres the NTD10.CNF file setup. Do not include th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    .(if this doesn't work then use BIOS as the firs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oArd      .(your BBS name goes here, upper and lower mix is o.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      .(registration number, unlocks database for add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.(Y to track players answers, creates TRACK.DAT 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Game   .(the name you wish to call the door, 40 characters or less)*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.(Y makes 3rd question a Double or Nothing Bonus question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.(Y will insult player in a funny way for not taking Bonus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ven lines must be present in the NTD10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= will be active in registered version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3 questions no bonus allowed, no insult option,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how in the door and bulletins instead of your g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.FIL is used to make the raw database for your game. The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imple and we have included a QUESTION.FIL of 50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element in the question.fil file consists of 3 lin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ORE THAN 64 CHARACTERS PER LINE: example follows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line in the element and is 5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nswer line. It is ALWAYS the THIR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e blank line between the first and thir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QUESTION only uses one line of 64 or les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MUST skip to the third line for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another example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line in the question element and i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ed the second line to finish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NSWER to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tart of the next question. It's a shor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ust remember that each question/answer element has a tot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individual lines with no more than 64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 look at the QUESTION.FIL that's enclosed i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get the hang of the format. You may ad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.fil or start your own file. If you start your 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name it QUESTION.FIL or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ile it when you are done. IF YOU HAVE ANY HAR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THE THE LAST ANSWER IN THE FILE, REMOV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to ensure that when the file comes to the last ques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he end of the file), it will start over from the beg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when making your questions that they must be of the '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' type and not multiple choice or true /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NVERT.EXE is used to compile the QUESTION.FIL into the QUESTI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by the game. * MUST BE REGISTERED TO USE DCONVERT *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utility must reside in the same directory as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s to operate properly. After completing and sav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.FIL file simply type DCONVERT at the DOS prompt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old how many questions the new QUESTION.DAT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will be compiled for use with this door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everything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.DAT is created if you have a Y on line 4 of the 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 text file to see what was entered by a play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nswer to their QUESTION and or BONUS QUESTION. An *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 indicates a correct answer. You will be 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glance if the person complaining about, "I typed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but was told it was wrong and lost points", actually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may become large over time so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it when you feel the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an Event delete mine wee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above the game is automatic in monthly reset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and All Time High Score. All players will start at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Question.dat so that the odds of more than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ousehold starting in the same place is minimized. (You ca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your girlfriends shoulder for the answer to YOUR question later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after you are running the game you wish to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rom scratch, simply Delete the PLAYER.DAT and HS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IP capable this door will FORCE color so you won't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NO game like some door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aken every precaution we could think of to prevent SYSTE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k-ups. We have also updated the door-kit we use so that Use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 not get corrupted when using PCB v15. All prompt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 minute timeout except for actual play, in which case you have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 question and you must have at least 5 minutes BBS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the door. Play is limited to ONCE per day. The instruction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go into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version see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the setup or execution of this Door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 Sbor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sano Olive Oil Import/Export Company ... Since 1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04) 562-8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a few days for answer, or you may write to u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es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wo Programming Guys Wives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y Ann and LeAnn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I think we'll take a break and let the wives make the next Do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el H. Smith:   of The Tool Shop (213) 851-2393 for his as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ProKit 350/Turbo Pascal door writing 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WO PROGRAMMING GU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trademark of... er,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WO PROGRAMMING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END OF FILE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