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DOC</w:t>
        <w:tab/>
        <w:tab/>
        <w:tab/>
        <w:t>READ BEFORE RU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1ST.DOC </w:t>
        <w:tab/>
        <w:tab/>
        <w:tab/>
        <w:t>the file you are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10.DOC</w:t>
        <w:tab/>
        <w:tab/>
        <w:tab/>
        <w:t>documentation for setup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10.CNF                       sample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10.EXE           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HS.SCR                       high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INST.SCR                     instruction screen for 3 questi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INSTB.SCR</w:t>
        <w:tab/>
        <w:tab/>
        <w:tab/>
        <w:t>instruction screen for bonu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M.SCR                        menu screen.(modify after regi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P.SCR                       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                   converted question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FIL </w:t>
        <w:tab/>
        <w:tab/>
        <w:tab/>
        <w:t>text file with your questions.(se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VERT.EXE</w:t>
        <w:tab/>
        <w:tab/>
        <w:tab/>
        <w:t>converts question.fil to questi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ab/>
        <w:tab/>
        <w:t>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RUN</w:t>
        <w:tab/>
        <w:tab/>
        <w:tab/>
        <w:t>sample run, bat file for wc3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BAT</w:t>
        <w:tab/>
        <w:tab/>
        <w:tab/>
        <w:tab/>
        <w:t>sample run, bat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  <w:tab/>
        <w:tab/>
        <w:tab/>
        <w:t>short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ab/>
        <w:t>long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                   authenticity and verif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created after the first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.DAT                          info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BLT.ANS                     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BLT.ASC                     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                   holds player info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DAT                       shows players response to ques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