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ght Owl's CD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op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opyright Night Owl's Publisher Inc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 0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Night Owl's CDROM Door.  You will be amazed a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the door is to install and maintain.  In a very few minut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allow your users access to up to 40 Night Owl's CDROM'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.  Offline CDROMs are supported and easily mainta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REQ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 longer have to keep modifying your display file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add a new ROM.  You can run Night Owl's CDROM's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ly for both yourself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an Offline CD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ive Sysops more flexibility and reduce hardware cost, the Night Ow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 Door supports Offline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reate your NDOOR.CFG file you can specify that a ROM i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 text files and the index file still have to be kept online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 drive needs to be dedicated to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will be prompted as to whether they would like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en they try to download a file that is on an Offline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ests are stored in a file called OFFLINE.REQ and will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using the NFREQ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NFREQ.EXE program once a day will allow you to copy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nto the hard drive for your users to download.  After th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ownloaded the NFREQ.EXE program will delete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Night Owl's CDROM Offline File Requester system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happy, allow you to offer more files for download, and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ntenanc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NFREQ.DOC for further details on how to run NFREQ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nly a few simple steps to installing the Night Owl's CDR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ctions describe what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started you will need to create a directory and place the N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it.  Use the NDOORF.EXE file if you are using FO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use a directory devot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program to avoid any accidents while install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n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ing the NDOO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a listing of the contents of the NDOO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you follow these instructions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to follow the instructions will most likely result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ing when you try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NDSETUP program to create the NDOO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ne-by-line summary of exactly what the NDOOR.CFG fil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ish to examine the SAMPLE.CFG file provid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name of your BB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eld will be case sensitive and can occup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2 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6 digit registration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ure to type this number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0 if you have not yet regis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 and higher - CDROM Descript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have one line for every Night Owl's CD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access throug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following items on one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space.  The NDSETUP progr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ly for each of these items.  Press &lt;ENTER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prompt to indicate you are finishe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ROM's to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ath locations must be less than 6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.  This is the PCBoard standard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 number of directories on the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determine this number by examining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ontained in the TEXT directory on your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umber will be the last catego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he offline indic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alue will be 0 if the CDROM i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if the CDROM i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copy files indic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alue will be 0 if you do not wish to cop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rd drive before download and 1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files to the hard drive befor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 value of one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you want to use the ZIP Comme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you are using a CDROM juk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you are using a very slow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The drive and path where the text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y be either from the CDROM itself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you have created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ing the DIR files on your hard drive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he opperation of the door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The drive, path and file name where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CDRO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fer to section 4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ng the index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The CDRO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will be displayed on the disk men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configuring more than one Night Ow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scription can be up to 40 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ing the ZIP 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have your own ZIP Comment added to fil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 via the door, place a file named COMMENT in your 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is file can be any legal ASCII/ANSI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rdinarily used in a ZIP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have selected the Copy Files option switch on each 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have the COMMEN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reating the NDPRO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a listing of the contents of the NDPRO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you follow these instructions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to follow the instructions will most likely result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ing when you try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standard ASCII text editor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NDPROT.DAt file is included with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describes a protocol and contains the folliwng data item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otocol letter - The key letter the user will type to use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atch protocol indicator - Y if the protocol supports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 if the protocol is a one fi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tocol description - a character string describing the protoco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cription will be shown to the user and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4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protocol you specify in the NDPROT.DAT file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batch file to run the appropriate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batch files for the sample NDPROT.DAT file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name is constructed by adding the protocol letter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of NDS?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Zmodem protocol would have a batch fil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SZ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ocols you choose to use must support the DSZ log file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the Night Owl's CD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CBoard Setup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you have the door ready to operate you can mak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PCBoard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the CDROM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MAKEIDX utility that comes with PCBoard to create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ach CDROM you will be accessing throug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w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idx pathlist.pth rom#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pathlst.pth is a file that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appropriate drive letter should be substituted.  If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n offline CDROM, the drive letter will simply be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placing the rom in when you create the index.  The NFRE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llows you to specify the restore drive le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ere # is the version number of the ro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ing (e.g. rom9.i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index files should be placed in the path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OOR.CFG file you have alread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the CDROM index files to the PCBoard down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into PCBSETUP and edit the download path on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screen to include each of your CDROM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at an index file must be preceded with a percent sign (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d the door to the DOOR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into PCBSETUP and edit the DOORS.LST file on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screen to include N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SERS.SYS to Y and leave the other values a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an appropriate security level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Verify the location of your PCBFILER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into PCBSETUP for each node and edit the path to the PCBFILER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ile Locations/Configuration Files/Colo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th must be defined for the door to be able to colorize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S and screens.  You do not have to use the same PCBFILER.D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node on your system, but there must be a path specified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reate the door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below is a sample file.  Use it as an example to creat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 file to invoke the NDOOR execut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mple is contained in the file NDOOR.BAT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should be named the same as the door nam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.LST file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the FOSIL version of the door, rememb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name in the above file to NDOO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w ready to open the door and begin using it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post the NDUSER.ZIP file for your users to downloa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User's Guid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ight Owl's CDROM Door is supported by Night Owl's Publish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oftware in this archive is provided on an as-is basis with n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 warranties or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all our BBS, Night Owl's Publisher Inc., and join the Nigh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  Use this conference at your convenience to report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and to read about new features and enhancements to the Night Ow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gister the door by following the instructions po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section of the Night Door conference, or by filling ou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REGISTER.DOC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number will be left in a private message address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ight Doo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Owl's Publish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716-483-3925 (HST 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716-484-3066 (10AM - 6PM, Mon - Fri,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not be copied to any CDROM except the Night Owl's CDRO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