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 Owl's CDROM Offlin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Night Owl's CDROM Offline File Reques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ed at how simple the program is to install and maintain.  In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you will be able to allow your users access to up to 40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 longer have to settle for offering your users on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Owl's CDROM.  You can now offer them access to ALL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NFRE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simple steps to installing the Night Owl'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File Reque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you have read the NDSYSOP.DOC file and have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oor properly setup for Offline File Requests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REQ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FREQ.EXE program file MUST be located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DOOR.EXE and NDOOR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are in this directory every time you run the N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Offline files will be stored in a directory off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lled OFFLINE.  If you are not in the correct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FREQ.EXE your users will not be able to download thei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the display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THE NFREQ.EXE program you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displa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`C' if your display is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`M' if your display is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a corresponding file, COLOR or MONO,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for you.  This file will te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invocations what your default display typ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change your default display type simply delet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directory and run the NFREQ.EXE program agai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FREQ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!! To avoid confusing your users hopelessly, make sure that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down all the nodes of your system before you run NFREQ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CDROM drive that users do not have access to.  If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that is online to insert one of your offline disk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ttempt to download a file from that ROM and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run NFREQ.EXE the program will prompt you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rive and the pur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DROM Drive - This will be the drive letter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offlin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Limit - This number will determine the number of days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y online.  Files older than this purge lim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entered this information, the NFREQ.EXE progra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You will be prompted to put in disks and you can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as the program checks file requests and restor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SC or clicking the right mouse button will ex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or clicking the left mouse button will select or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available with the F1 key at any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open the door and begin using Offline File Reques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