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delete all your old EXE files and the SCREENS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place them with the files in the OLMS20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appropriate conversion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00 to 1.02 - Run 100TO110.EXE, then 110TO160.EXE, then 160TO200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10 to 1.15 - Run 110TO160.EXE followed by 160TO200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50 to 1.60 - Run 160TO200.EX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should run CONFIG.EXE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new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