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WKE Specifications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so known as EQWK - pronounced Quicky, and E-quick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4, Peter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2401/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519) 660-8981 / (519) 660-6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8,8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ation may be freely used to enhance/create 1st, 2nd or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y applications or utilities without any legal obligatio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do not extend or further the QWKE without contacting Pete Rocca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keep the standard from becoming a 'non-standard'. -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WK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s and formats match the QWK 1.0 standards. 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, I would suggest getting QWKLAY??.ZIP by Patrick Y. Lee.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able from my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differences to the standard QWK format lay in f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.DAT  - conference area names are no longer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13 characters, they are limited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ID      - contains additional CONTROLTYP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READER.EXT - a file created by the door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al information 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DOOR.EXT   - a file created by the reader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al information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certain kludge lines should be imported to messa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ing, if their length exceeds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kludges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they should be at the top of the message, and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a carriage return, or the '�' QWK terminator. 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last imported kludge, there should be a blank line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program to handle if one is not present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udge names can be created, but your reader/door shoul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these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e kludge lines To/Subject should be imported in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when posting the messages. (uploading)  The From klud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ccepted, but remember to check the security of it (i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name is allowed, ie alias base, etc)  Also,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kludge... keep in mind that UUCP software likes the To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in the first line of a message, therefore i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from the message if this message is destined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an UUCP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message with kludge lines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10        20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+----|----+----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:PETER ROCCAZISKINZID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BOB WILI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This is a test of the sys                       &lt;---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PETER ROCCAZISKINZIDONINGLY                 &lt;---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: This is a test of the system, as you can s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lank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l message starts here now, but it was sho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you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can see, only the To/Subject lines were imported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line did not exceed the 25 characte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: TOREADER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: This file is simply an ASCII text file 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QWK packet, and contains information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 reader. (created by the mail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line has an identifier, followed by the relev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extended information. (Arguments in &lt; &gt;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nes in [ ] ar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     &lt;users' alia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&lt;conference#&gt; &lt;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      &lt;filename&gt; 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    &lt;filename&gt; &lt;conference#&gt; &lt;message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  &lt;filename&gt; 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   &lt;key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   &lt;fil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T      &lt;tw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: ALIAS &lt;users' alia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imply passes the users' alias name to the door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present it to the user when entering mail in 'alias'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would be: ALIAS Rawh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: AREA &lt;conference#&gt; &lt;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esents a list of selected areas (or all areas optionall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flag settings for each area are.  The &lt;conference#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the area that is selected and the &lt;settings&gt;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for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sible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for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for pers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for general messages (personal and those addressed to 'ALL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some mail doors can add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  if this area should include mail written b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  if this area should be included in keywor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if this area should be included in filter exclud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if this area is forced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if this area is blocked from getting re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rther addition, area information should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if the area is private mai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if the area is public mai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 if either private or public mail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if the area i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if the area doesn't allow re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if the area is a local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if the area is a net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if the area is an echo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if the area is an interne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  if the area is an newsgroup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if the area is an handles only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if the area allows messages 'from' any name (pick-an-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if the area allows file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oes not override CONTROLTYPE=ALLOWATT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the door should enforce security to messages with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and/or different names to ensure that they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a user had 4 areas selected, i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23 aw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31 aFP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44 pkPN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172 gwkf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please note that the flags ARE case sensitive &amp; and any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sh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: BULL &lt;filename&gt; &lt;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way of describing the bulletins a little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 BLT-x.y method.  The actual files should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LT-x.y format to ensure backward compatibility, b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ing the filenames here, you can hav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ystem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ontest gal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LT-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LT-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LT-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, the TOREADER.EXT file would have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create thes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 BLT-1.4 System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 BLT-3.2 To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 BLT-6.1 Contest gal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: ATTACH &lt;filename&gt; &lt;conference#&gt; &lt;message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method used to identify which messages have fil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re downloaded with the packet.  It is upto the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cide whether or not to send attached files, this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for the reader to acknowledge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example:  Say that message number 782 in conference 12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TEST.ZIP attached to it, and the mail door includ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.ZIP file in the BOARDID.QWK archive.  The TOREADER.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have the follow entry to let the mail reader know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 TEST.ZIP 782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: FILE &lt;filename&gt; 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method used to identify which files in the QWK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ile requests from the bulletin board.  It is upto the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cide whether or not to send these requested files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mply a method for the reader to acknowledge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example:  Say that the file GOODGAME.ARJ was requ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o the BOARDID.QWK archive.  When the mail reader expand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not know which files had been requested by the user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description of those files were.  Place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r, the reader can easily present a nice listing of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rather than having to guess at the file names,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idea of the description (although the description i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GOODGAME.ARJ example, the mail door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to the TOREADER.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GOODGAME.ARJ This is a great new SVGA action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GOODGAME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: KEYWORD 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: FILTER  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: TWIT    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identifiers are for mail doors that can process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and twit listings. It is used only to inform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er of the settings used, in order to make offlin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easier for the user.  For example, if the TOREADER.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the following 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 o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T Death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then the mail reader could present a list of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ow changes to be made to them, and create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OR.EXT lines to alter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: TODOOR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: This file is simply an ASCII text file 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QWK packet, and contains information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 mail door. (created by the mail reader)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back and processed by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line has an identifier, followed by the relev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extended information. (Arguments in &lt; &gt;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nes in [ ] ar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&lt;conference#&gt; &lt;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    &lt;conference#&gt; [#ofmessa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    &lt;filename&gt; &lt;reply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  &lt;filename&gt; 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 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  &lt;conference#&gt; &lt;message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   [-]&lt;key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   [-]&lt;fil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T      [-]&lt;tw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: AREA &lt;conference#&gt; &lt;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esents a list of CHANGES areas, and what the fla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area changed are. The &lt;conference#&gt; is the number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to be changed and the &lt;settings&gt; contains the flags for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sible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drop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for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for pers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   for general messages (personal and those addressed to 'ALL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some mail doors can add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  if this area should include mail written b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  if this area should be included in keywor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if this area should be included in filter exclud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a user had changed 2 areas, i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23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44 g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: RESET &lt;conference#&gt; [#ofmessag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esents a list of pointer changes to be made.  The point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for the &lt;conference#&gt; given.  If the [#ofmessages] 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pointer should be set back to the start of the messag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it should be set back [#ofmessages] back from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a user had modified 2 areas, i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23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: ATTACH &lt;filename&gt; &lt;reply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method of creating messages that have fil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m.  The mail reader should pack the &lt;filename&gt;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ID.REP file, and add this line in the TODOOR.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also included in the BOARDID.RE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reply#&gt; is the number of the message in the reply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e third message in the reply packet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TTACHME.ZIP attached to it:  The BOARDID.REP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file ATTACHME.ZIP, BOARDID.MSG and the TODOOR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The TODOOR.EXT file would contain the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 ATTACHME.ZI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within it. NOTE! that it is upto the mail door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allow files to be attached to messages.  This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mail door inserting the line CONTROLTYPE=ALLOWATT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.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: FILE &lt;filename&gt; [descri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method of uploading files in your mail packe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general public files, and should be processed for cred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included a file called GOODGAME.ZI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ID.REP file for credit on the BBS, the mail read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the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GOODGAME.ZIP This is a great new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in the TODOOR.EXT file.  It is upto the mail do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t it accepts files to be uploaded with the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detected by the CONTROLTYPE=ALLOWFILE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dded to the DOOR.ID file in the downloaded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reply#&gt; is the number of the message in the reply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the third message in the reply packet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TTACHME.ZIP attached to it:  The BOARDID.REP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the file ATTACHME.ZIP, BOARDID.MSG and the TODOOR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The TODOOR.EXT file would contain the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 ATTACHME.ZIP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: REQUES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: REQUEST &lt;conference#&gt; &lt;message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file requests, either for files on the board, 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ttached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QUEST bob.zip", would request the file BOB.ZIP from the BBS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, whereas "REQUEST 12 333", would request the fil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ssage #333 in conference #12.  It is upto the doo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as to what can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: KEYWORD [-]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: FILTER  [-]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: TWIT    [-]&lt;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identifiers are for changes made to the keywords,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wit listings. It is used only to process CHANGE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etting "KEYWORD bob" was given, it does not mea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keyword in the list, rather added to the list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ove an entry, precede it with a minus sign (-), so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ove a keyword "bob" from the list of keyword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EYWORD -bo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NTROLTYPE= settings (DOOR.I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TYPE=MAXKEYWORDS &lt;#&gt;  -&gt; max keywords the door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TYPE=MAXFILTERS &lt;#&gt;   -&gt; max filters the door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TYPE=MAXTWITS &lt;#&gt;     -&gt; max twits the door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TYPE=ALLOWATTACH      -&gt; if the door allows fil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TYPE=ALLOWFILES       -&gt; if the door allows files to b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TYPE=ALLOWREQUESTS    -&gt; if the door allows files to b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TYPE=MAXREQUESTS      -&gt; max number of daily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 1.00, 10/12/94 : Released offici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End Documentation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