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verkill II 1.10 Registration/Update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: (____)___________   FidoNet Address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 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f you have not previously registered Operation: Overkil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EDITOOII, the registration price is $35.00, U.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f you currently have a registered version .998 of Overkill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gistered EDITOOII, the upgrade price is $10.00,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f you have registered the editor EDITOOII and not the mai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grade price is $25.00,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urrently have a registered version of Overkill and EDITOO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pay for an upgrade to Overkill 1.00/1.10. 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DITOOII code into OOSETUP as the Update 1.00/1.10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this form and send it along with your registration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(foreign countries please add $5.00 shipping and handling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09 Sherril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son, TX  75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s designa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process takes approximately one to two week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s, run OO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upd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