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peration: Overkill version 1.10 Distribution BBS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following bulletin board systems are equipped with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modems (or else specified).  These BBS's offer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peration: Overkill, and such files are either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request (through a net) or available for download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 disk names are OO110-1.ZIP, OO110-2.ZIP, and OO110-3.ZI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Overkill Ansiterm OOAT11.ZIP, or the Ansi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blaster capabilities, OOAT11SB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Ŀ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verkill World HQ   �� The Main Comple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214-669-9052        �� 210-658-800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donet 1:124/6304  �� Fidonet 1:387/6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allas, TX          �� San Antonio, T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ustin Nulf         �� Donna Murre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4.4k Sportster     �� HST Dual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in Headquarters   �� Alpha Testing HQ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thole                  Jackpot!!                 The Galactic Wa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726-4098              719-570-6118              713-498-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03/14          Fidonet 1:128/86          Fidonet 1:106/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yd Shell               Dave Munhollon            Mik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us Heights, CA        Colorado Springs, CO     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Grail                Lair of the Wolverine     Sistem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222-1540              407-294-9446              416-491-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15/222         WWIV Software             Fidonet 1:250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Mandera            Kevin Taylor              William Pa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             Orlando, FL               Toront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y's Mad House         Bits 'N' Bytes BBS         Omn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668-0861              306-445-4815               916-386-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02/1005        Fidonet 1:140/154          Fidonet 1:203/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 Bogle               Jeff Pylypow               Charles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sa, CA               Saskatchewan, Canada       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