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TENTS OF OO110-2.ZIP  (Optional Disk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K.EXE      | Utility to convert .998 map formats into 1.00/1.10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PPAK.EXE    | Utility to convert 1.00/1.10 map formats into .998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FILES.ZIP    | 30+ Optiona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ZIP    | InterBBS Package (Program/Manual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