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CONTENTS OF OO110-3.ZIP  (Optional Disk)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IIFX.DRV      | Overkill Soundblaster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.FX        | Overkill Sound effects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PKG.CFG    | Sound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: Overkill version 1.10 now allows for the local side (the Syso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) to all the exciting sound effects that are heard remotely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Unzip OO110-3.ZIP into your Overki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Edit the SOUNDPKG.CFG with your favorite text editor.  It will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| Soundblaster IRQ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         | Activate sound fx during remote user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         | Activate sound fx during local user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line is the IRQ address that your Soundblaster is se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ctory setting for your sound card usually defaults to 5 or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hear the sound fx while a remote user is play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next line to 'Y'es, else enter 'N'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third line, if you would like hear the soundblaster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playing locally yourself, set this value to 'Y'es, els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'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