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r Sampler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 ======= 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is a door for PCBoard similar to the famous game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Borland'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r uses ANSI graphics, and expects that the driver (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able equivalent ) is present on the users' terminal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river, ANSI sound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r has been written for PCBoard only.  It will NOT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( as far as we kn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Packer, create a directory in your doors directory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files to that directory.  Create a file in you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 like the sample batch file below ) and name it "PA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door\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have to edit the DOOR.LST file by using PCBSET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s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ACKER                0    N    Y    N     N   C:\PCB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acker is the name of the batch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restrictions in the software used to compile the g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re of communications software, no use of the "extended" 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For changing the packer's direction, the number pa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o [NUMLOCK] must ALWAYS be se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holds down a key, there is a risk of locking-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system.  This is due to the nature of the buffer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unications, and can't be "got around".  There is a no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bout this, so it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scores are maintained in a file called "HI_SCORE.PAK"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text file, with the user supplied name, score, date, an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hieved recorded.  This file can be erased at the end of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 to reset the high scores, it will be automatically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tried to test Packer thouroughly, but as is usual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 are found in the beta version.  Should you find any bugs,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suggestions as to improvements, please contact Randy Hart ( syso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  9600  HST Courier   613-936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  9600  GVC           613-936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 14400  DS USR        613-936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                      613-932-9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 PACKER, you will be given access to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i.e. 20 map ) version.  There is no additional documentatio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ther covered manuals, no cross-referenced indexes, just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$10.00 ( CDN ).  If you want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it, there is an additional $5.00 ( CDN )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contact Randy Hart ( sysop )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  9600  HST Courier   613-936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  9600  GVC           613-936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 14400  DS USR        613-936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                      613-932-9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: Randy Hart &amp; Robert F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 Box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wall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6H 5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pyright to "PACKER" belongs to Randy Hart and Bob Firth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pler version ( with two maps ) is distributed for samp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but still belongs to Randy &amp; Bob.  You may distribute the sa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it's associated files freely without changes an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ered version ( with all 20 maps ) belongs to Randy Har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b Firth.  When the registration fee is paid,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made available for you on the Hart Connection BB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ee is a license to use the game as a door on ONE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BS.  You may not distribute the registered version to anybody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no long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we have tried to test PACKER thouroughly, we cannot guare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ork on all possible combinations of BBS's and PCs.  S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 to perform as it should on your system or for some strang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damage to your system, it ain't our 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