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A L A D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Install for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 license agreement between you, the user, and Tim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"the author"). The Paladin 1.0 software (hereafter "Palad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cluded files are the property of the author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carefully before using th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any reason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cknowledge and agree that Paladin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nterest in and to Paladin are and shall remain with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ladin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termine its suitability for your us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*must* register each copy of Paladi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 entitles you to a non-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any future versions of Paladin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the author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use Paladin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cense agreement, you further agree to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ute is decided in favor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ladin is provided "as is,"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he author's liability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aladi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rty has paid for it, or in the event that Pal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a third party for payment to the author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was received by the author from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re in any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,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freely copy and distribute Paladin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Paladin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s as produced by the author. Pa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harge their normal fee provided th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ladin is levied. Absolutely no part of Paladin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ladin may only be used and registered, with taxed personal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 Paladin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mer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/decompress all Paladin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ALSETUP, and go to the General Options section. 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drop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py the file(s) to the PALAD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put the path of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ladin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4/3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russell@f30.n15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Games Galore...and More! - (414)453-7813 - (414)453-5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