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Heral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;151/185 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9) 965-4696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US 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9) 965-988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rald is a BBS door that allows you, the SysOp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to the users.  You may use this woth the LOGIN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!, DOS Hook or as a straigh door program.  HERALD.EX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USERINFO.DAT, CALLINFO.BBS, SFDOORS.DAT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, TRIBBS.SYS and DORINFOx.DEF.  Just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me on the first line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HERALD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.  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*PLEASE* check your file name and paths very carefully. 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calls I get, are due to an incorrect path o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Read the following instructions carefully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HERALD updates are free as long as I own the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ish an update on disk, send $3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� &lt;- Path to User fil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               �    using USERS.SYS for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�    USERINFO.DAT for Wildca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  �    are running WC! v4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DAT                 �    specify DOOR.SYS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CFG file must contain 6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Path and name of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Filename to display, less extension.  You must append "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name when you place the file in the do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display a RIP file, place a file with a ".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For instance, if you wish to displa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AL.TXT", place "SPECIAL" on line 6 of the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SPECIAL.TXT" in the door directory.  If you want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create a file named "SPECIAL.RIP" and place it i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irectory also.  If Herald detects RIPSCRIP capab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RIP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w use one (1) CFG file for multi-n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30\WCWORK\NODE1   -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FG file(s) for you particular BBS.  You will also need a DOO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.  This o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\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BB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non-Standard Com ports on your BBS, you will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IRQ to the door.  It doesn't hurt to pass the IRQ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 If a user enters the door and it just sits there acting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it's probably looking for the correct IRQ.  Always pas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there will be no question.  Some networks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/" symbol.  HERALDwill now accept an asterisk "*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".  You may also use the environment variable in the DOORx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nfo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BBS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have the variables set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ALD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HERAL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 HERALD supports IRQs 1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HERALD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C! set up to TERMINATE on Doors, you wi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eload the BBS.  I'm not sure about the exact wa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since I do not use this method.  Check your WC!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4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rald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3, Ted Freeman &amp;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who puts up with my computer play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