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4696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 *REGISTERED* Sysops of the program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to compile a text fil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various trivia doors that have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 you have received a copy of the databa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UST keep the same name.  Do not change it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 that you need to to this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changes and editing,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TXT file for the correct number of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, it will then be compiled into your new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r old database will be renamed to "OLDDATA"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is one until you are sure that the new 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you received when you registere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quired for this program to operate. 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wo lines.  Line #1 is the BBS nam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 Line #2 contains the registration number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mine "SERIAL.REG".  You then start this program with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OVMK SERIA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Line 2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two lines required for the CFG file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for the program to operate.  Use an ASCii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ompilers will ONLY work for the progra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  You may also obtain support via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51/1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 NOT FOR DISTRIBU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